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مقرر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جهز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قياسات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6171" w:type="dxa"/>
        <w:jc w:val="left"/>
        <w:tblInd w:w="-7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8"/>
        <w:gridCol w:w="3780"/>
        <w:gridCol w:w="255"/>
        <w:gridCol w:w="6068"/>
      </w:tblGrid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جهز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سات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606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26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وحدات القياس العالمية وخصوصا المتعلق منها بالهندسة الكهربائية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26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ليل عمل مكونات نظام القياس وتحديد واجب كل منها بشكل تفصيلي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26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صنيف أجهزة القياس وتصميم البعض منها 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جادة القياسات الممكن أجراؤها على الموجة الكهربائية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26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ام تحسس الكميات الفيزيائية وتحويلها إلى إشارات كهربائية  باستخدام المتحسسات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0" w:right="-426" w:hanging="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جراؤ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ش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جهز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و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إش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ث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رقم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كم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ك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ر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غناطي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هرب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ماث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و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لكتروني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ماث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قي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راؤ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ش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خ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و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إ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طائ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ع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غ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35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35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لزام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0" w:right="0" w:firstLine="54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در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فس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ن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و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ب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035" w:right="0" w:hanging="709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س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م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و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ل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ي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فك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ب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ك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يان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92"/>
        <w:gridCol w:w="1418"/>
        <w:gridCol w:w="2932"/>
        <w:gridCol w:w="1440"/>
        <w:gridCol w:w="1440"/>
      </w:tblGrid>
      <w:tr>
        <w:trPr>
          <w:trHeight w:val="53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Knowing and using S.I. units . Understanding measurement system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Units of measurements SI system ,block diagram and description of measurement system component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3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measuring instruments classification method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Active and passive instruments .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Analogue and digital instrument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alyzing ,calculating error in measuring devic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Important sources of instrument reading error ,introduction to signal processing element of measurement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/designing filter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1</w:t>
            </w:r>
            <w:r>
              <w:rPr>
                <w:rFonts w:cs="Times New Roman"/>
                <w:color w:val="000000"/>
                <w:sz w:val="32"/>
                <w:szCs w:val="32"/>
                <w:vertAlign w:val="superscript"/>
                <w:lang w:bidi="ar-IQ"/>
              </w:rPr>
              <w:t>st</w:t>
            </w: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 xml:space="preserve"> order and 2</w:t>
            </w:r>
            <w:r>
              <w:rPr>
                <w:rFonts w:cs="Times New Roman"/>
                <w:color w:val="000000"/>
                <w:sz w:val="32"/>
                <w:szCs w:val="32"/>
                <w:vertAlign w:val="superscript"/>
                <w:lang w:bidi="ar-IQ"/>
              </w:rPr>
              <w:t>nd</w:t>
            </w: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 xml:space="preserve"> order LPF design for measurement signal noise removing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/designing amplifier ,integrator ,and differentiator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Op. amp application in signal processing :Signal amplification and attenuation ,signal integration and differentia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Designing Summer ,voltage follower circuit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Op. amp application in signal processing :signals summing , voltage follower application in instrument protection and inputs buffering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 of digital measuring instrument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igital instruments basics :analogue to digital convertors ,sampling ,quantization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basics of computerized measurement system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igital instruments basics :design of computerized measurement system (protocol ,components ,usage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designing heart of digital measuring devic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igital instruments basics :flash ADC design principles and implementation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agnetic field measuring devices basics :moving coil instrument ,moving iron instrument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agnetic field measuring devices : clamp on meter .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Electric field devices : electro static voltmeter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Ohm meter : multi range ohmmeter design ,main sources of error , Light meter basic principle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pplying calculations neede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esign of multi range voltmeter (rules ,calculations ,examples 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pplying calculations neede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esign of multi range ammeter (rules ,calculations ,examples 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pplying calculations neede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ake before break switch basics ,determination of voltmeter and ammeter sensitivitie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acticing with practical exampl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ulti range instruments worked examples solving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igital instruments :measuring frequency (frequency counter ) basics ,Events counter basics and usage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 xml:space="preserve">An introduction to wave form generation :what is wave form ,wave form types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An introduction to wave form generation : (function generator basics ) ,function generator building block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lang w:bidi="ar-IQ"/>
              </w:rPr>
              <w:t>Cathode ray oscilloscope :CRT internal construction and building blocks job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Cathode ray oscilloscope :internal control circuits building blocks job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easurement signal recording :Galvanometric recorder ,Ultra violet light recorder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 basic construction and oper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Measurement signal recording : analogue storage oscilloscope ,digital storage oscillosc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nalyzing working principl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Sensor technologies basics :what is sensor ?,why we need sensor ? ,examples of sensor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nalyzing working principl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Analogue sensor :basics ,sound sensor ,thermocouple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nalyzing working principl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 xml:space="preserve">Light dependent resistor LDR ,LDR appl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derstanding ,analyzing working principl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>Digital sensor :basics ,measuring rotating shaft speed using light sensor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pplying ,practicing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Metric Prefix Table</w:t>
            </w:r>
            <w:r>
              <w:rPr>
                <w:rFonts w:cs="Times New Roman"/>
                <w:color w:val="000000"/>
                <w:sz w:val="32"/>
                <w:szCs w:val="32"/>
                <w:lang w:bidi="ar-IQ"/>
              </w:rPr>
              <w:t xml:space="preserve"> worked example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alyzing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Wheatstone D.C. bridge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acticing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Wheatstone D.C. bridge example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Measurement and Instrumentation Principles  : by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Alan S. Morris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  <w:lang w:bidi="ar-SY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\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hird edition 2003 \ Butterworth-Heinemann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ind w:left="76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Introduction to INSTRUMENTATION AND MEASUREMENTS :by Robert B. Northrop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   \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Second Edition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© 2005 by Taylor &amp; Francis Group, LLC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Google books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30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9:00Z</dcterms:modified>
  <cp:revision>15</cp:revision>
  <dc:subject/>
  <dc:title>وزارة التعليم العالي والبـحث العلمي</dc:title>
</cp:coreProperties>
</file>