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1725" w:leader="none"/>
        </w:tabs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bidi="ar-IQ"/>
        </w:rPr>
      </w:pPr>
      <w:r>
        <w:rPr>
          <w:rFonts w:cs="Arial" w:ascii="Calibri" w:hAnsi="Calibri"/>
          <w:sz w:val="22"/>
          <w:szCs w:val="22"/>
          <w:rtl w:val="true"/>
          <w:lang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941"/>
        <w:gridCol w:w="16"/>
      </w:tblGrid>
      <w:tr>
        <w:trPr>
          <w:trHeight w:val="53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51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</w:p>
        </w:tc>
      </w:tr>
      <w:tr>
        <w:trPr>
          <w:trHeight w:val="53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51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</w:tr>
      <w:tr>
        <w:trPr>
          <w:trHeight w:val="328" w:hRule="atLeast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val="en-GB" w:bidi="ar-IQ"/>
              </w:rPr>
              <w:t>T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en-GB" w:bidi="ar-IQ"/>
              </w:rPr>
              <w:t xml:space="preserve"> ) + (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val="en-GB"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عم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en-GB" w:bidi="ar-IQ"/>
              </w:rPr>
              <w:t>)</w:t>
            </w:r>
          </w:p>
        </w:tc>
      </w:tr>
      <w:tr>
        <w:trPr>
          <w:trHeight w:val="322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en-GB" w:bidi="ar-IQ"/>
              </w:rPr>
            </w:r>
          </w:p>
        </w:tc>
        <w:tc>
          <w:tcPr>
            <w:tcW w:w="5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2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35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-4-2023</w:t>
            </w:r>
          </w:p>
        </w:tc>
      </w:tr>
      <w:tr>
        <w:trPr>
          <w:trHeight w:val="50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هدف من هذه المقرر إعطاء الطالب معلومات اساسية عن  عناصر الدوائر الكهربائية و النظريات التى تستخدم فى تحليل الدوائر الكهربائي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تطبيقها عملي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Nimbus Roman No9 L;Times New Roman" w:hAnsi="Nimbus Roman No9 L;Times New Roman" w:eastAsia="DejaVu Sans;Arial Unicode MS" w:cs="DejaVu Sans;Arial Unicode MS"/>
          <w:vanish/>
          <w:kern w:val="2"/>
          <w:sz w:val="24"/>
          <w:szCs w:val="24"/>
          <w:lang w:eastAsia="ar-EG" w:bidi="ar-EG"/>
        </w:rPr>
      </w:pPr>
      <w:r>
        <w:rPr>
          <w:rFonts w:eastAsia="DejaVu Sans;Arial Unicode MS" w:cs="DejaVu Sans;Arial Unicode MS" w:ascii="Nimbus Roman No9 L;Times New Roman" w:hAnsi="Nimbus Roman No9 L;Times New Roman"/>
          <w:vanish/>
          <w:kern w:val="2"/>
          <w:sz w:val="24"/>
          <w:szCs w:val="24"/>
          <w:rtl w:val="true"/>
          <w:lang w:eastAsia="ar-EG" w:bidi="ar-EG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270"/>
        <w:gridCol w:w="990"/>
        <w:gridCol w:w="1080"/>
        <w:gridCol w:w="3960"/>
        <w:gridCol w:w="1620"/>
        <w:gridCol w:w="1890"/>
      </w:tblGrid>
      <w:tr>
        <w:trPr>
          <w:trHeight w:val="653" w:hRule="atLeast"/>
        </w:trPr>
        <w:tc>
          <w:tcPr>
            <w:tcW w:w="6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240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ahoma" w:ascii="Tahoma" w:hAnsi="Tahoma"/>
                <w:color w:val="C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ذا اتم الطالب هذا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بنجاح فإنه يكون قادرا على 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83" w:right="113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رف على الرموز والمختصرات والوحدات والعناصر التي تستخدم في الدوائر الكهربائي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83" w:right="113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يميز بين دوائر التوالي والتوازي وطريقة نقل مصادر الطاقة بينهما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83" w:right="113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جهد و 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والطاقه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في دوائر التيار المستمر التي تحتوي على مقاومات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مصادر تيار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صادر جهد و مصادر جهد و تيار غير مستق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ودوائر التيار المتناوب التي تحتوي على المحاثة والمتس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83" w:right="113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يستخدم الطرق والنظريات  لتحليل الدوائر الكهربائية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83" w:right="113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قدرة المستهلكة بالدائرة و القدرة المستمدة من المصدر و اقصى قدرة منقولة الى الحمول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83" w:right="113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رف على انواع موجات دوائر التيار المتناوب وطريقة توليدها والعناصر التي تستخدم في هذه الدوائر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طبق النظريات التي تستخدم في تحليل دوائر التيار المستمر على دوائرالتيار المتناوب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على اجهزة القياس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على استخدام الاجهزة الكهربائية المختبرية للقياسات المختلف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631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40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ذا اتم الطالب هذا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بنجاح فإنه يكون قادرا على 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صم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تجا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عم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وإجراءها وتحليل البيانات وتفسي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تي تحقق الجانب النظري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تسب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هارة استخدام اجهزة القياس الكهربائي المختلف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شاكل الدوائر الكهربائ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612" w:right="0" w:hanging="27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العلوم الرياضية والأساسية والهندسية الضرورية لإجراء تحليل وتصميم نظم الهندسة الكهربائ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الالكترون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)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9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sz w:val="28"/>
                <w:szCs w:val="28"/>
              </w:rPr>
              <w:t>9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Cs w:val="28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rFonts w:cs="Times New Roman"/>
                <w:sz w:val="28"/>
                <w:szCs w:val="28"/>
              </w:rPr>
              <w:t>9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 ببعض المباديء الهندسية العامة والتي تصب بتحليل وتصميم المشكلة الهندسية بالاضافة الى الاستعانة بالقوانين والقواعد الخاصة ب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ه الكهربائي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ذلك لتعيين مكمن المشكلة وحلها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للتحقق من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9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للتحقق من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Quizze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قا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لتحقق من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rFonts w:cs="Times New Roman"/>
                <w:sz w:val="28"/>
                <w:szCs w:val="28"/>
              </w:rPr>
              <w:t>9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ذا اتم الطالب هذا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بنجاح فإنه يكون قادرا على 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يدرك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مطلوبات مهنة الهندسة والمسؤولية الأخلاق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يستوعب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تأثير الحلول الهندسية على الأنشطة الاقتصادية والبيئية  والسياق المجتمع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يدرك ا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حاجة إلى التعلم مدى الحياة والقدرة على الانخراط فيه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471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eastAsia="Calibri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65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108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108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ind w:left="108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108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وصياغة وحل المشاكل الهندس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 التجارب واجراءها وتحليل البيانات وتفسيرها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ستخدام التقنيات والمهارات الهندسية الحديثة والأدوات اللازمة لممارسة مهنة الهندس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تعلم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لوص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ن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ند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خ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ند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دوائر الكهرب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ي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كتاب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نتائ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زم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حدد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9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38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كهرابائي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ind w:left="-18" w:right="-108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ymbols And Abbreviations, Units, Electric Circuit &amp; It’s Element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باد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هند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عامة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he Direct Current Network.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irchhoff's Laws &amp; Their Use In Network Analysis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ميز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وائ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وا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از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eries Circuits, Parallel Circuits, Series-Parallel Circuits , Open and Short</w:t>
            </w:r>
            <w:r>
              <w:rPr>
                <w:rFonts w:cs="Times New Roman"/>
                <w:sz w:val="24"/>
                <w:szCs w:val="24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Circuits, Source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Transformatio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مخطط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وضيح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3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4"/>
                <w:szCs w:val="24"/>
              </w:rPr>
              <w:t xml:space="preserve">Conversion Of Delta To Star Connection And Vice Versa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ستخد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كهربائي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4"/>
                <w:szCs w:val="24"/>
              </w:rPr>
              <w:t xml:space="preserve">Nodal Voltage Method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ادلات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لقواعد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دوائر الكهربائية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4"/>
                <w:szCs w:val="24"/>
              </w:rPr>
              <w:t>Loop (mesh)Current Method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Superposition Method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ستخد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كهربائ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تي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تم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4"/>
                <w:szCs w:val="24"/>
              </w:rPr>
              <w:t xml:space="preserve">Thevenin’s Theorem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ادلات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لقواعد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دوائر الكهرب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orton’s Theorem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4"/>
                <w:szCs w:val="24"/>
              </w:rPr>
              <w:t xml:space="preserve">Maximum Power Transfer Theorem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Reciprocity Theorem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وائ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ي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ناو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he Alternating Current Network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ypes of Alternating Waveforms, Generation of Alternating Current, and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efinitions related to Alternating Waveform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مخطط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وضيح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he Mean Values of Current and Voltag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وانين والمخططات التوضيحية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he Effective Vales of Current and Voltage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4"/>
                <w:szCs w:val="24"/>
              </w:rPr>
              <w:t xml:space="preserve">Circuit Elements in the Phasor Domain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4"/>
                <w:szCs w:val="24"/>
              </w:rPr>
              <w:t xml:space="preserve">The Vector Diagram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Reviews for Complex Numbers and there mathematical operations </w:t>
            </w:r>
            <w:r>
              <w:rPr>
                <w:rFonts w:cs="Times New Roman"/>
                <w:sz w:val="16"/>
                <w:szCs w:val="16"/>
              </w:rPr>
              <w:t>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ستعانة بالقوانين التوضيح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وائ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وا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از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تي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ناو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تطبي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وان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سابي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Series and Parallel Ac Circuit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ادلات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لقواع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دوائر الكهربائ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he Instantaneous Power and Mean Power of AC, Reactive and Apparent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ower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يستخد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نظري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كهربائ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لتي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ناو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Using Kirchhoff's law's to solve AC circuits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ادلات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لقواع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دوائر الكهربائ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4"/>
                <w:szCs w:val="24"/>
              </w:rPr>
              <w:t>Using Loop's method to solve AC circuit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4"/>
                <w:szCs w:val="24"/>
              </w:rPr>
              <w:t>Using Superposition's method to solve AC circuit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4"/>
                <w:szCs w:val="24"/>
              </w:rPr>
              <w:t xml:space="preserve">Using Thevenin’s theorem to solve AC circuits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26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val="en-US" w:eastAsia="en-US"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8200</wp:posOffset>
                      </wp:positionH>
                      <wp:positionV relativeFrom="paragraph">
                        <wp:posOffset>635</wp:posOffset>
                      </wp:positionV>
                      <wp:extent cx="134366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6pt;margin-top:0.05pt;width:105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4"/>
                <w:szCs w:val="24"/>
              </w:rPr>
              <w:t>Using Norton's theorem to solve AC circuit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-655320</wp:posOffset>
                      </wp:positionV>
                      <wp:extent cx="134366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3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6.45pt;margin-top:-0.5pt;width:105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ثلاث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3- Phase Current, 3- Phase System, Y- Connection Delta Connection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مخطط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وضي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olving 3-phase networks with balanced loads, Solving 3-phase networks with unbalanced load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ادلات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لقواع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دوائر الكهرومغناطيس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كهرومغناطيسي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lectromagnetism, Permanent and artificial Magnets, The Magnetic Field, The flux density , The magnetic reluctance , The permeability , The mmf , The magnetic force , The electromagnetic circuits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4"/>
                <w:szCs w:val="24"/>
              </w:rPr>
              <w:t xml:space="preserve">The implementation of B-H curves for solving electromagnetic circuits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4"/>
                <w:szCs w:val="24"/>
              </w:rPr>
              <w:t xml:space="preserve">Transformers , The hysteresis losses , The eddy current losses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irect Current Machines, Direct Current Generators, Asynchronous And Synchronous Machines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</w:tbl>
    <w:p>
      <w:pPr>
        <w:pStyle w:val="Normal"/>
        <w:shd w:fill="FFFFFF" w:val="clear"/>
        <w:jc w:val="left"/>
        <w:rPr>
          <w:rFonts w:eastAsia="Calibri" w:cs="Times New Roman"/>
          <w:vanish/>
          <w:color w:val="000000"/>
          <w:sz w:val="24"/>
          <w:szCs w:val="24"/>
          <w:lang w:val="en-US" w:eastAsia="en-US"/>
        </w:rPr>
      </w:pPr>
      <w:r>
        <w:rPr>
          <w:rFonts w:eastAsia="Calibri" w:cs="Times New Roman"/>
          <w:vanish/>
          <w:color w:val="0000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5565</wp:posOffset>
                </wp:positionH>
                <wp:positionV relativeFrom="paragraph">
                  <wp:posOffset>-65405</wp:posOffset>
                </wp:positionV>
                <wp:extent cx="723900" cy="1473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ر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استعان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عادلات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قو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وائر الكهربا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6pt;mso-wrap-distance-left:9.05pt;mso-wrap-distance-right:9.05pt;mso-wrap-distance-top:0pt;mso-wrap-distance-bottom:0pt;margin-top:-5.15pt;mso-position-vertical-relative:text;margin-left:3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>عرض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>نظري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>بالاستعان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>با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معادلات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>والقواع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>الخاص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>الدوائر الكهرب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315</wp:posOffset>
                </wp:positionH>
                <wp:positionV relativeFrom="paragraph">
                  <wp:posOffset>-40640</wp:posOffset>
                </wp:positionV>
                <wp:extent cx="723900" cy="16967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69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ن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يكون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دارس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قادرا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ن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يستخدم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نظري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حليل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دوائ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كهربائ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للتي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تناو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33.6pt;mso-wrap-distance-left:9.05pt;mso-wrap-distance-right:9.05pt;mso-wrap-distance-top:0pt;mso-wrap-distance-bottom:0pt;margin-top:-3.2pt;mso-position-vertical-relative:text;margin-left: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rFonts w:ascii="Cambria" w:hAnsi="Cambria" w:eastAsia="Calibri" w:cs="Times New Roman"/>
                          <w:color w:val="000000"/>
                          <w:sz w:val="22"/>
                          <w:szCs w:val="22"/>
                          <w:lang w:bidi="ar-IQ"/>
                        </w:rPr>
                      </w:pPr>
                      <w:r>
                        <w:rPr>
                          <w:rFonts w:ascii="Cambria" w:hAnsi="Cambria" w:eastAsia="Calibri" w:cs="Times New Roman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ن</w:t>
                      </w:r>
                      <w:r>
                        <w:rPr>
                          <w:rFonts w:ascii="Cambria" w:hAnsi="Cambria" w:eastAsia="Cambria" w:cs="Cambri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Cambria" w:hAnsi="Cambria" w:eastAsia="Calibri" w:cs="Times New Roman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يكون</w:t>
                      </w:r>
                      <w:r>
                        <w:rPr>
                          <w:rFonts w:ascii="Cambria" w:hAnsi="Cambria" w:eastAsia="Cambria" w:cs="Cambri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Cambria" w:hAnsi="Cambria" w:eastAsia="Calibri" w:cs="Times New Roman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لدارس</w:t>
                      </w:r>
                      <w:r>
                        <w:rPr>
                          <w:rFonts w:ascii="Cambria" w:hAnsi="Cambria" w:eastAsia="Cambria" w:cs="Cambri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Cambria" w:hAnsi="Cambria" w:eastAsia="Calibri" w:cs="Times New Roman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قادرا</w:t>
                      </w:r>
                      <w:r>
                        <w:rPr>
                          <w:rFonts w:ascii="Cambria" w:hAnsi="Cambria" w:eastAsia="Cambria" w:cs="Cambri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Cambria" w:hAnsi="Cambria" w:eastAsia="Calibri" w:cs="Times New Roman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على</w:t>
                      </w:r>
                      <w:r>
                        <w:rPr>
                          <w:rFonts w:ascii="Cambria" w:hAnsi="Cambria" w:eastAsia="Cambria" w:cs="Cambri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Cambria" w:hAnsi="Cambria" w:eastAsia="Calibri" w:cs="Times New Roman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ن</w:t>
                      </w:r>
                      <w:r>
                        <w:rPr>
                          <w:rFonts w:ascii="Cambria" w:hAnsi="Cambria" w:eastAsia="Cambria" w:cs="Cambri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Cambria" w:hAnsi="Cambria" w:eastAsia="Calibri" w:cs="Times New Roman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يستخدم</w:t>
                      </w:r>
                      <w:r>
                        <w:rPr>
                          <w:rFonts w:ascii="Cambria" w:hAnsi="Cambria" w:eastAsia="Cambria" w:cs="Cambri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Cambria" w:hAnsi="Cambria" w:eastAsia="Calibri" w:cs="Times New Roman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نظريا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ambria" w:hAnsi="Cambria" w:eastAsia="Calibri" w:cs="Times New Roman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تحليل</w:t>
                      </w:r>
                      <w:r>
                        <w:rPr>
                          <w:rFonts w:ascii="Cambria" w:hAnsi="Cambria" w:eastAsia="Cambria" w:cs="Cambri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Cambria" w:hAnsi="Cambria" w:eastAsia="Calibri" w:cs="Times New Roman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لدوائر</w:t>
                      </w:r>
                      <w:r>
                        <w:rPr>
                          <w:rFonts w:ascii="Cambria" w:hAnsi="Cambria" w:eastAsia="Cambria" w:cs="Cambri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Cambria" w:hAnsi="Cambria" w:eastAsia="Calibri" w:cs="Times New Roman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لكهربائية</w:t>
                      </w:r>
                      <w:r>
                        <w:rPr>
                          <w:rFonts w:ascii="Cambria" w:hAnsi="Cambria" w:eastAsia="Cambria" w:cs="Cambri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Cambria" w:hAnsi="Cambria" w:eastAsia="Calibri" w:cs="Times New Roman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للتيار</w:t>
                      </w:r>
                      <w:r>
                        <w:rPr>
                          <w:rFonts w:ascii="Cambria" w:hAnsi="Cambria" w:eastAsia="Cambria" w:cs="Cambria"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Cambria" w:hAnsi="Cambria" w:eastAsia="Calibri" w:cs="Times New Roman"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تناو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460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14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58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*Boylestad, R. L. " Introductory Circuit Analysis", 4th Edition, Charles E. Merill Publishers.</w:t>
            </w:r>
          </w:p>
          <w:p>
            <w:pPr>
              <w:pStyle w:val="Normal"/>
              <w:bidi w:val="0"/>
              <w:ind w:left="58" w:right="0" w:hanging="0"/>
              <w:jc w:val="both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0" w:right="-72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*Alexander C. K. and Sadiku M. N. "Fundamentals of Electric Circuits",</w:t>
            </w:r>
            <w:r>
              <w:rPr>
                <w:rFonts w:cs="Times New Roman"/>
                <w:sz w:val="28"/>
                <w:szCs w:val="28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McGraw- Hill Companies.</w:t>
            </w:r>
          </w:p>
          <w:p>
            <w:pPr>
              <w:pStyle w:val="Normal"/>
              <w:autoSpaceDE w:val="false"/>
              <w:bidi w:val="0"/>
              <w:ind w:left="0" w:right="-720" w:hanging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*Alexander C. K. and Sadiku M. N. " Circuit Analysis, Theory and Practice",</w:t>
            </w:r>
            <w:r>
              <w:rPr>
                <w:rFonts w:cs="Times New Roman"/>
                <w:sz w:val="28"/>
                <w:szCs w:val="28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nd Edition, Robbins &amp; Miller.</w:t>
            </w:r>
          </w:p>
          <w:p>
            <w:pPr>
              <w:pStyle w:val="Normal"/>
              <w:bidi w:val="0"/>
              <w:ind w:left="-72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sz w:val="28"/>
                <w:szCs w:val="28"/>
              </w:rPr>
              <w:t>*B.L Theraja, " A Text Book of Electrical Technology"</w:t>
            </w:r>
          </w:p>
          <w:p>
            <w:pPr>
              <w:pStyle w:val="Normal"/>
              <w:bidi w:val="0"/>
              <w:ind w:left="-72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sz w:val="28"/>
                <w:szCs w:val="28"/>
              </w:rPr>
              <w:t xml:space="preserve">,4th Edition. </w:t>
            </w:r>
          </w:p>
          <w:p>
            <w:pPr>
              <w:pStyle w:val="Normal"/>
              <w:autoSpaceDE w:val="false"/>
              <w:bidi w:val="0"/>
              <w:ind w:left="332" w:right="0" w:hanging="0"/>
              <w:jc w:val="both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160"/>
              <w:ind w:left="52" w:right="-108" w:hanging="52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i/>
                <w:iCs/>
                <w:sz w:val="28"/>
                <w:szCs w:val="28"/>
              </w:rPr>
              <w:t>“</w:t>
            </w:r>
            <w:r>
              <w:rPr>
                <w:rFonts w:eastAsia="Calibri" w:cs="Times New Roman"/>
                <w:b/>
                <w:bCs/>
                <w:i/>
                <w:iCs/>
                <w:sz w:val="28"/>
                <w:szCs w:val="28"/>
              </w:rPr>
              <w:t>Electrical Circuit Fundamental”</w:t>
            </w:r>
            <w:r>
              <w:rPr>
                <w:rFonts w:eastAsia="Calibri" w:cs="Times New Roman"/>
                <w:sz w:val="28"/>
                <w:szCs w:val="28"/>
              </w:rPr>
              <w:t>,</w:t>
            </w:r>
          </w:p>
          <w:p>
            <w:pPr>
              <w:pStyle w:val="Normal"/>
              <w:bidi w:val="0"/>
              <w:spacing w:lineRule="auto" w:line="360" w:before="0" w:after="160"/>
              <w:ind w:left="52" w:right="-108" w:hanging="52"/>
              <w:jc w:val="left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color w:val="0070C0"/>
                <w:sz w:val="21"/>
                <w:szCs w:val="21"/>
              </w:rPr>
              <w:t>http://www.electronics-tutorials.ws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57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 بكل ماهو مستحدث وجديد في استراتيجيات التعليم والتعلم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57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قديم سمنارات عن طريق الدارس يتناول بها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كل الدوائر الكهربائيه وطرق حلها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imes New Roman">
    <w:altName w:val="Bold"/>
    <w:charset w:val="b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57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z w:val="32"/>
    </w:rPr>
  </w:style>
  <w:style w:type="character" w:styleId="WW8Num24z0">
    <w:name w:val="WW8Num24z0"/>
    <w:qFormat/>
    <w:rPr>
      <w:rFonts w:ascii="Symbol" w:hAnsi="Symbol" w:cs="Symbol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Arial"/>
    </w:rPr>
  </w:style>
  <w:style w:type="character" w:styleId="WW8Num40z0">
    <w:name w:val="WW8Num40z0"/>
    <w:qFormat/>
    <w:rPr>
      <w:rFonts w:cs="Aria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raditional Arabic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cs="Times New Roman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bidi w:val="0"/>
    </w:pPr>
    <w:rPr>
      <w:rFonts w:ascii="Nimbus Roman No9 L;Times New Roman" w:hAnsi="Nimbus Roman No9 L;Times New Roman" w:eastAsia="DejaVu Sans;Arial Unicode MS" w:cs="DejaVu Sans;Arial Unicode MS"/>
      <w:kern w:val="2"/>
      <w:sz w:val="24"/>
      <w:szCs w:val="24"/>
      <w:lang w:bidi="ar-EG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7:22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4:34:00Z</dcterms:modified>
  <cp:revision>11</cp:revision>
  <dc:subject/>
  <dc:title>وزارة التعليم العالي والبـحث العلمي</dc:title>
</cp:coreProperties>
</file>