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>
          <w:rFonts w:ascii="Traditional Arabic" w:hAnsi="Traditional Arabic"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 w:ascii="Traditional Arabic" w:hAnsi="Traditional Arabic"/>
          <w:b w:val="false"/>
          <w:bCs w:val="false"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نظمة الاتصالات المتنقل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اب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صا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-4-202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IQ"/>
              </w:rPr>
              <w:t>3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هد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تص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ل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نق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ي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ي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خ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خلا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غط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تصا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432" w:right="0" w:hanging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ذا اتم الطالب هذا المقرر بنجاح فانه يكون قادرا على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: 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612" w:right="0" w:hanging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فهم انواع انظمة الاتصالات المتنقلة و اجيالها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612" w:right="0" w:hanging="0"/>
              <w:jc w:val="both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فهم الية الاتصال بين اجهزة الخلوية و عملية نشر مواقع الابراج حسب المخطط و حسب الكثافة السكانية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612" w:right="0" w:hanging="0"/>
              <w:jc w:val="both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درك الية نقل المعلومات والاشارة بين الاجهزة مع المحطة الارضية و الى المركو الرئيسي للشركة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612" w:right="0" w:hanging="0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درك الية انتشار الاشارة المايكروويف و الية اختيار الترددات الخاصة و حجم المعلومات المنقولة من خلالها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432" w:right="0" w:hanging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ذا اتم الطالب هذا المقرر بنجاح فانه يكون قادرا على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عرف طرق نقل الاشارة و المعلومات من خلال الاجهزة الخليوية و المحطات الارض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صمم محطات مايكرو ويف لنقل الاشارة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صمم خريطة لتوزيع ابراج المحطات الارضية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شراك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برا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تص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يكو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جز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رمجي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اسوب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تاىج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tLeast" w:line="360" w:before="0" w:after="240"/>
              <w:ind w:left="720" w:right="0" w:hanging="36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الاختبار التحصيلي والواجبات الصفية والمنزلية لمعرفة قاعدة المعرفة لدى الطالب للتحقق من آ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آ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من الفقرة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</w:rPr>
              <w:t>٩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tLeast" w:line="360" w:before="0" w:after="240"/>
              <w:ind w:left="720" w:right="0" w:hanging="360"/>
              <w:jc w:val="left"/>
              <w:rPr>
                <w:rFonts w:ascii="Times" w:hAnsi="Times" w:cs="Times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اختبار المناقشة للتحقق من آ من الفقرة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</w:rPr>
              <w:t>٩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tLeast" w:line="360" w:before="0" w:after="240"/>
              <w:ind w:left="720" w:right="0" w:hanging="360"/>
              <w:jc w:val="left"/>
              <w:rPr>
                <w:rFonts w:ascii="Times" w:hAnsi="Times" w:cs="Times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الاختبار المختبري لتحقق من ب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من الفقرة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</w:rPr>
              <w:t>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ت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فان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يدر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طلو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ه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المسؤ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ٕ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خر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يستوع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أث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ش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قتصاد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لوصو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تكلي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بتناو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هند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تخص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سيط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ويقد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فت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دراست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حلو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لتحل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أ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شك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تبا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نظر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لقواعد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تب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لحل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نتائ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لحلو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تأثير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قتصادي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جتماع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نتائ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صفي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ليت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مناقشت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و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بق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دارس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نقاش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درة على تحديد وصياغة وحل المشاكل الهندسية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قدرة على تصميم التجارب واجراءها وتحليل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تائج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وتفسيرها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   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4"/>
                <w:szCs w:val="24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EG"/>
              </w:rPr>
              <w:t>القدرة على استخدام التقنيات والمهارات الهندسية الحديثة والأدوات اللازمة لممارسة مهنة الهندسة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080</wp:posOffset>
                      </wp:positionV>
                      <wp:extent cx="6172200" cy="3055048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30550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  <w:gridCol w:w="1260"/>
                                    <w:gridCol w:w="2160"/>
                                    <w:gridCol w:w="2160"/>
                                    <w:gridCol w:w="1440"/>
                                    <w:gridCol w:w="1440"/>
                                  </w:tblGrid>
                                  <w:tr>
                                    <w:trPr>
                                      <w:trHeight w:val="538" w:hRule="atLeast"/>
                                    </w:trPr>
                                    <w:tc>
                                      <w:tcPr>
                                        <w:tcW w:w="972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432" w:leader="none"/>
                                          </w:tabs>
                                          <w:autoSpaceDE w:val="false"/>
                                          <w:ind w:left="735" w:right="0" w:hanging="375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ن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قر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7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أسب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ساع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خرج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عل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طلو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س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وحد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وض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طريق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علي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طريق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قيي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فه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نوا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جي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ختلف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لانظم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تنقل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Introduction to Wireless Communication System: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Evolution of mobi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both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communications, Mobile Radio System around the world, Types of Wireles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both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communication System, Comparison of Common wireless system, Trend i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both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Cellular radio and personal communication, Second generation (2G) system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both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Evolved Second-Generation Systems (2.5G). Third-Generation (3G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bidi w:val="0"/>
                                          <w:jc w:val="both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Systems. Fourth-Generation (4G) Systems. Fifth-Generation (5G) System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رض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شرائ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صو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وضيح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انوا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جي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نظم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تص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تنقل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ستخدامات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متحا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وم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4-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عرف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نوا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ط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رض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طريق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وزيعها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طرق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ختي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رددات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The Cellular Concept-System Design Fundamentals: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Cellular system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both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Hexagonal geometry cell and concept of frequency reuse, Channe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Assignment Strategies Distance to frequency reuse ratio, Cha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nnel &amp; cochanne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both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interference reduction factor, S/I ratio consideration and calcul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both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for Minimum Co-channel and adjacent interference, Handoff Strategies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both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Umbrella Cell Concep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وضي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ستخراج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ردد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خاص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محط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رض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لمستخدي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كيف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ستخدا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هذه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ردد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طرق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عاد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وزيعها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بك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متحا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وم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8-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حسا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حج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علوم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تناقل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ط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رض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كيف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حصو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حس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نتائ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Traffic Engineering: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Trunking and Grade of Service, Improving Coverag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both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&amp; Capacity in Cellular System-cell splitting, Cell sectoriz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وضي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حج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علوم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نقول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ي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جهز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ط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رض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حسا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قواني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رياض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لحصو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نتائج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طلو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متحا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شهر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2-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صمي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ط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اكير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ي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Large scale path loss: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Free Space Propagation loss equation, Path-loss o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NLOS and LOS systems, Reflection, Ray ground reflection model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Diffraction, Scattering, Link budget design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شر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وضي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قيا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الحساب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طلوب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عم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حط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ايكر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يف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ذ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نظ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ع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عايي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قو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شا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حتمال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غيي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درج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حرا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طر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متحا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وم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6-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حسا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نتش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شا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ايكروويف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صمي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حط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استخدا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رنامج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Pathloss4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Small scale multipath propagation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: Impulse model for multipath channel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Delay spread, Feher’s delay spread, upper bound Small scale, Multipat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Measurement parameters of multipath channels, Types of small scale Fading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Rayleigh and Rician distribu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حسا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نتش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شا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ايكروويف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صمي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حط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استخدا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رنامج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Pathloss4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متحا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شهر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9-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هم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طرق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ضمي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نق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Modulation Techniques for Mobile Radio: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Review for basic digita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modulation techniques, QPSK,MSK,GMS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Multiple Access Techniques: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Frequency Division Multiple Acces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(FDMA). Time Division Multiple Access (TDMA). Spread Spectru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Multiple Access. Space Division Multiple Access (SDM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عر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نوا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ضمي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شا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عرف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طرق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ستخدا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نق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FDMA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TDMA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CDMA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فوائد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ك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طريق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كيف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ستخدم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3-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عرف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بروتوكول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م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ك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طبق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هذا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بروتوكول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هم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عرف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فروق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ي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نظم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Wireless Systems: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GSM system architecture, Radio interface, Protocols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Localization and calling, Handover, Authentication and security in GSM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GSM speech coding, Concept of spread spectrum, Architecture of IS-9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CDMA system, Air interface, CDMA forward channels, CDMA rever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channels, Power control in CDMA, cellular technology, GPRS syst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architectu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شر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وصي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نوا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بروتوكل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ستخدم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نظم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تص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تنقل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وضي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فرق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ي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GSM, and CDMA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بن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عمار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ك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ن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متحا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وم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9-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طبيق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مل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استخدا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عض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هذه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نظم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نق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علوم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ي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جهز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ecent trends: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Wi-Fi, WiMAX, ZigBee Networks, Software Defined Radio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UWB Radio, Wireless Ad-hoc Network and Mobile Portability, Securit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issues and challenges in a Wireless network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طرق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نوا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نظم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ر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فوائد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شاك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ك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ملها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متحا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ومي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2405.55pt;mso-wrap-distance-left:0pt;mso-wrap-distance-right:9pt;mso-wrap-distance-top:0pt;mso-wrap-distance-bottom:0pt;margin-top:0.4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260"/>
                              <w:gridCol w:w="2160"/>
                              <w:gridCol w:w="2160"/>
                              <w:gridCol w:w="1440"/>
                              <w:gridCol w:w="1440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97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autoSpaceDE w:val="false"/>
                                    <w:ind w:left="735" w:right="0" w:hanging="375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ن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قر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عات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خرج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ليم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ي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-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ه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نوا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جي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لانظ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تنقلة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Introduction to Wireless Communication System: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Evolution of mobi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communications, Mobile Radio System around the world, Types of Wireles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communication System, Comparison of Common wireless system, Trend i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Cellular radio and personal communication, Second generation (2G) system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Evolved Second-Generation Systems (2.5G). Third-Generation (3G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bidi w:val="0"/>
                                    <w:jc w:val="both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Systems. Fourth-Generation (4G) Systems. Fifth-Generation (5G) System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شرائ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صو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وضيح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انوا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جي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نظ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تص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تنقل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تخداماتها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تحا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و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4-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ر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نوا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ط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رض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وزيع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ختي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رددات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The Cellular Concept-System Design Fundamentals: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Cellular system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Hexagonal geometry cell and concept of frequency reuse, Channe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Assignment Strategies Distance to frequency reuse ratio, Cha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nnel &amp; cochanne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interference reduction factor, S/I ratio consideration and calcula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for Minimum Co-channel and adjacent interference, Handoff Strategies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Umbrella Cell Concep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وضي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تخراج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ردد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ص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محط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رض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لمستخد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هذ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ردد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عا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وزيع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بك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تحا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و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8-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ج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تناقل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ط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رض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صو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حس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نتائج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Traffic Engineering: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Trunking and Grade of Service, Improving Coverag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&amp; Capacity in Cellular System-cell splitting, Cell sectoriza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وضي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ج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نقول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جهز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ط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رض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قوان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ياض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لحصو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نتائج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تحا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شه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2-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صم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ط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اكير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ي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Large scale path loss: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Free Space Propagation loss equation, Path-loss o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NLOS and LOS systems, Reflection, Ray ground reflection model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Diffraction, Scattering, Link budget design,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شر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وضي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قي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الحساب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طلوب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عم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ط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ايكر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ي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ذ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نظ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ع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عاي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قو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شا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حتمال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غي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درج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را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طر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تحا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و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6-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نتش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شا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ايكرووي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صم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ط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athloss4.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mall scale multipath propagation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: Impulse model for multipath channel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Delay spread, Feher’s delay spread, upper bound Small scale, Multipat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Measurement parameters of multipath channels, Types of small scale Fading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Rayleigh and Rician distribu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نتش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شا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ايكرووي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صم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ط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athloss4.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تحا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شه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9-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هم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ضم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نق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Modulation Techniques for Mobile Radio: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Review for basic digita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modulation techniques, QPSK,MSK,GMS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Multiple Access Techniques: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Frequency Division Multiple Acces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(FDMA). Time Division Multiple Access (TDMA). Spread Spectru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Multiple Access. Space Division Multiple Access (SDMA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ر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نوا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ضم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شا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ر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نق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FDMA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TDMA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CDMA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وائ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ك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تخدمها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3-2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ر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بروتوكول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ك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ب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هذ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بروتوكول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هم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ر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فروق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نظمة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Wireless Systems: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GSM system architecture, Radio interface, Protocols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Localization and calling, Handover, Authentication and security in GSM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GSM speech coding, Concept of spread spectrum, Architecture of IS-9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CDMA system, Air interface, CDMA forward channels, CDMA revers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channels, Power control in CDMA, cellular technology, GPRS syste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architectu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شر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وصي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نوا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بروتوكل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ستخد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نظ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تص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تنقل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وضي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فر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GSM, and CDMA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بن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عمار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ك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نو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تحا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و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9-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مل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هذ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نظ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نق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جهزة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Recent trends: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Wi-Fi, WiMAX, ZigBee Networks, Software Defined Radio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UWB Radio, Wireless Ad-hoc Network and Mobile Portability, Securit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issues and challenges in a Wireless network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طر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نوا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نظ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ر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وائ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شاك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ك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نو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مل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تحا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ومي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bidi w:val="0"/>
              <w:ind w:left="720" w:right="0" w:hanging="360"/>
              <w:jc w:val="both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Wireless communications principles and practise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bidi w:val="0"/>
              <w:ind w:left="930" w:right="0" w:hanging="570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WIRELES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COMMUNICATION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AND NETWORKING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bidi w:val="0"/>
              <w:ind w:left="930" w:right="0" w:hanging="570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Wireless and Cellular Telecommunications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570" w:right="0" w:hanging="36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مام بكل ماهو مستحدث وجديد في استراتيجيات التعليم والتعلم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MediumGrid2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MediumGrid2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MediumGrid2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MediumGrid2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MediumGrid2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MediumGrid2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57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decimalFullWidth"/>
      <w:lvlText w:val="%1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32"/>
    </w:rPr>
  </w:style>
  <w:style w:type="character" w:styleId="WW8Num22z0">
    <w:name w:val="WW8Num22z0"/>
    <w:qFormat/>
    <w:rPr>
      <w:rFonts w:ascii="Symbol" w:hAnsi="Symbol" w:cs="Symbol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cs="Arial"/>
    </w:rPr>
  </w:style>
  <w:style w:type="character" w:styleId="WW8Num38z0">
    <w:name w:val="WW8Num38z0"/>
    <w:qFormat/>
    <w:rPr>
      <w:rFonts w:cs="Aria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4"/>
      <w:szCs w:val="24"/>
    </w:rPr>
  </w:style>
  <w:style w:type="character" w:styleId="WW8Num45z1">
    <w:name w:val="WW8Num45z1"/>
    <w:qFormat/>
    <w:rPr>
      <w:rFonts w:ascii="Times New Roman" w:hAnsi="Times New Roman" w:eastAsia="Times New Roman" w:cs="Traditional Arabic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ediumGrid2Char">
    <w:name w:val="Medium Grid 2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MediumGrid2">
    <w:name w:val="Medium Grid 2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4:45:00Z</dcterms:modified>
  <cp:revision>58</cp:revision>
  <dc:subject/>
  <dc:title>وزارة التعليم العالي والبـحث العلمي</dc:title>
</cp:coreProperties>
</file>