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  <w:gridCol w:w="16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I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 من هذا المقرر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>مساعدة الطالب على فهم القوانين وحل المسائل الرياضية لغرض حل الدوائر الكهربائية والألكترونية البسيطة والمعقدة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تجهات وطريقة 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تسب المفاهيم النظرية للتعامل مع المعادلات التفاضلية الخطية والغير خطية و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كامل لمتغيرين او أكثر ويربطه مع حل المعادلات التفاض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فهم المصفوفات وتطبيقاتها في حل المعادلات الرياض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ميز العدد العقدي ويستخدمه في اشتقاق الدالة التحلي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خصصه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int p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ل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رك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د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 بالأضافة الى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جة إلى التعلم مدى الحي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ة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قدرة على الانخرا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تمكن من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اللغة الانكليزية وزيادة مقدرته على تطوير الجانب العلمي من خلال الاطلاع على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           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مناهج المتطورة في اختصاصه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طوير قدرة الطالب على الحوار والمناقش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se Stud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اء الأفكار والتواصل بها بشكل فعال شفهيا وخطي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 الوقت والعمل ضمن المواعيد النها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بشكل بناء في مجموع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012"/>
        <w:gridCol w:w="1012"/>
        <w:gridCol w:w="1387"/>
        <w:gridCol w:w="3578"/>
        <w:gridCol w:w="1655"/>
        <w:gridCol w:w="1931"/>
      </w:tblGrid>
      <w:tr>
        <w:trPr>
          <w:trHeight w:val="516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Introduction</w:t>
            </w:r>
            <w:r>
              <w:rPr>
                <w:rtl w:val="true"/>
              </w:rPr>
              <w:t>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Present simple ,present Continou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Past simple , past continuous,Quantit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Future intenti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1,12,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Comparative &amp; superlative</w:t>
            </w:r>
            <w:r>
              <w:rPr/>
              <w:t xml:space="preserve"> </w:t>
            </w:r>
            <w:r>
              <w:rPr/>
              <w:t>adjectiv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,15,16,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Present perfect and past simp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8,19,20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Do's,&amp; don't</w:t>
            </w:r>
            <w:r>
              <w:rPr/>
              <w:t xml:space="preserve"> </w:t>
            </w:r>
            <w:r>
              <w:rPr/>
              <w:t>Have(got to) , should, mus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2,23,24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Time &amp;conditional claus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6,27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infinitives , Passiv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8,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Second conditional migh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Past perfect for clarificatio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200"/>
              <w:ind w:left="778" w:right="0" w:hanging="360"/>
              <w:contextualSpacing/>
              <w:jc w:val="both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Pre-Intermediate Student Book (Headway Plus)</w:t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autoSpaceDE w:val="false"/>
              <w:bidi w:val="0"/>
              <w:spacing w:before="0" w:after="200"/>
              <w:ind w:left="720" w:right="0" w:hanging="360"/>
              <w:contextualSpacing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/>
              <w:t>Pre-Intermediate Student Book (Headway Plus)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/>
              <w:t>Elsevier, IEEE Xplore and Springer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0"/>
              <w:spacing w:lineRule="auto" w:line="360" w:before="0" w:after="160"/>
              <w:ind w:left="720" w:right="-108" w:hanging="360"/>
              <w:contextualSpacing/>
              <w:jc w:val="left"/>
              <w:rPr>
                <w:rFonts w:cs="Times New Roman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Wikipedia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عدد الساعات الاسبوعية للمقرر وذلك لتكون الساعات المضافة ساعة نشاط صفي  للتطبيق النظري لترسيخ فهم أفضل لأكبر كم ممكن من المفردات التي يتم تدريسها في المحاضرات النظ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5:47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6:05:00Z</dcterms:modified>
  <cp:revision>3</cp:revision>
  <dc:subject/>
  <dc:title>وزارة التعليم العالي والبـحث العلمي</dc:title>
</cp:coreProperties>
</file>