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eastAsia="Times New Roman"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542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و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كونات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3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ج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و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  <w:r>
              <w:rPr>
                <w:rFonts w:eastAsia="Calibri" w:cs="Times New Roman" w:ascii="Cambria" w:hAnsi="Cambria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ن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مث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ك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وارز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13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rithmetic and Logical operation on imag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13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mage histogram modification and equalizatio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13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Image, Audio and Video compression  </w:t>
            </w:r>
          </w:p>
          <w:p>
            <w:pPr>
              <w:pStyle w:val="Normal"/>
              <w:shd w:fill="FFFFFF" w:val="clear"/>
              <w:autoSpaceDE w:val="false"/>
              <w:bidi w:val="0"/>
              <w:ind w:left="13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432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ج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حد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file Forma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ث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خوارزميات واليات المعالجات المستخدمة في مجال معالجة الصور وضغط الملفات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مختلف أنواعها وصيغ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ب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كا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ATLAB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وارز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ذك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وارز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ذك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ئ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TML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ر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ت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bidi w:val="1"/>
              <w:spacing w:before="120" w:after="0"/>
              <w:ind w:left="1066" w:right="0" w:hanging="634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 النظري لمفردات الم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قرر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634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ناقشات جماعية صفية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أمثلة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مسائل عمل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634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 البرامج وتطبيقها عمليا في المختبر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bidi w:val="1"/>
              <w:spacing w:before="120" w:after="0"/>
              <w:ind w:left="1066" w:right="0" w:hanging="634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 والمفاجئ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634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ئلة الشفوية المباشرة من خلال المناقشات التي تجري خلال المحاضر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634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عملية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 والمفاجئ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في المختبر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ج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لب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ل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autoSpaceDE w:val="false"/>
              <w:spacing w:before="120" w:after="0"/>
              <w:ind w:left="346" w:right="0" w:hanging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د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تن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 مجال تخص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تحليل المشكلة ومن ثم يضع التصميم المناسب لحل المشكلة، واخيرا يقوم بتطبيق الحل وتنفيذه برمجيا وفق المعايير الاقتصادية والعملية الواقع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bidi w:val="1"/>
              <w:spacing w:before="120" w:after="0"/>
              <w:ind w:left="706" w:right="0" w:hanging="36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ش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Style w:val="StrongEmphasis"/>
                <w:rFonts w:ascii="Traditional Arabic" w:hAnsi="Traditional Arabic" w:eastAsia="Times New Roman" w:cs="Traditional Arabic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240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36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فه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خطيا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36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36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612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</w:p>
        </w:tc>
      </w:tr>
      <w:tr>
        <w:trPr>
          <w:trHeight w:val="11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240"/>
              <w:ind w:left="346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را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تاب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612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bidi w:val="1"/>
              <w:spacing w:before="120" w:after="0"/>
              <w:ind w:left="706" w:right="0" w:hanging="36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ش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مجا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Style w:val="StrongEmphasis"/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2160"/>
        <w:gridCol w:w="2976"/>
        <w:gridCol w:w="1614"/>
        <w:gridCol w:w="1530"/>
      </w:tblGrid>
      <w:tr>
        <w:trPr>
          <w:trHeight w:val="707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1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ntroduction to Multimedia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eastAsia="zh-CN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ناقشة والسؤال</w:t>
            </w:r>
          </w:p>
        </w:tc>
      </w:tr>
      <w:tr>
        <w:trPr>
          <w:trHeight w:val="8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HyperText and HyperMedia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8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8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ستذك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كو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دد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Components of Multimedia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ultimedia Research Topics and Projects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ultimedia Applications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ultimedia on the web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7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بي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  <w:lang w:eastAsia="zh-CN" w:bidi="ar-IQ"/>
              </w:rPr>
            </w:pPr>
            <w:r>
              <w:rPr>
                <w:rFonts w:cs="Times New Roman"/>
                <w:sz w:val="24"/>
                <w:szCs w:val="24"/>
              </w:rPr>
              <w:t>Multimedia Data Basic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ناقشة والسؤال</w:t>
            </w:r>
          </w:p>
        </w:tc>
      </w:tr>
      <w:tr>
        <w:trPr>
          <w:trHeight w:val="3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8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2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فهم خصائص الصور وخصائص الرسومات وان يميز الفروقات الموجودة بينهما، وكذلك على ان يفهم كيفية تمثيل الصور رقميا وأنواعه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Graphics and Image Data Representation (1)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Graphics and Image Data Representation (2)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age Digitization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patial resolution and quantization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Type of Image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age file formats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2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يطبق العمليات الرياضية والمنطقية التي يمكن تنفيذها على الصور، بالإضافة الى العمليات الأخرى المرتبطة بمعالجة الـ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Image histogram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، كذلك يكون الدارس قادرا على ان يطبق ويحلل الطرق المستخدمة في ضغط الصو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rithmetic operation on image 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Logical operation on image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age histogram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Histogram modification and histogram equalization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mage compression techniques (1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mage compression techniques (2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0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0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0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فهم خصائص ملفات الصوت وان يميز أنواعها، وكذلك على ان يفهم كيفية تمثيل ملفات الصوت رقميا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ound and Audio Basics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  <w:tr>
        <w:trPr>
          <w:trHeight w:val="3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Digitization of Sound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yquist Theorem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ynthetic Sound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Quantization and transmission of audio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يطبق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طرق المستخدمة في ضغط ملفات الصوت، وكذلك على ان يحلل هذه الطرق ويميز خصائص كل واحدة منها لغرض تقييمها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  <w:lang w:eastAsia="zh-CN" w:bidi="ar-IQ"/>
              </w:rPr>
            </w:pPr>
            <w:r>
              <w:rPr>
                <w:rFonts w:cs="Times New Roman"/>
                <w:sz w:val="24"/>
                <w:szCs w:val="24"/>
              </w:rPr>
              <w:t>Compression of Audi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  <w:tr>
        <w:trPr>
          <w:trHeight w:val="64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6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6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6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فهم خصائص ملفات الفي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ن يميز أنواعها، وكذلك على ان يفهم كيفية تمثيل ملفات الفي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رقمي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Video Basics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Video Color Models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ypes of Video Signals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يطبق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طرق المستخدمة في ضغط ملفات الفيديو، وكذلك على ان يحلل هذه الطرق ويميز خصائص كل واحدة منها لغرض تقييمه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deo Compressi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يفهم اساسيات وخصاص شبكات الوسائط المتعدد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ultimedia over network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حلقات النقاش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صيل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ناقشة والسؤا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صفي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635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“</w:t>
            </w:r>
            <w:r>
              <w:rPr>
                <w:b/>
                <w:bCs/>
                <w:sz w:val="28"/>
                <w:szCs w:val="28"/>
              </w:rPr>
              <w:t>Fundamentals of Multimedia”</w:t>
            </w:r>
            <w:r>
              <w:rPr>
                <w:sz w:val="28"/>
                <w:szCs w:val="28"/>
              </w:rPr>
              <w:t>, Ze-Nian Li, Mark S. Drew Prentice Hall, 2004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369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120"/>
              <w:ind w:left="346" w:right="0" w:hanging="27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Digital Image Processing Using MATLAB</w:t>
            </w:r>
            <w:r>
              <w:rPr>
                <w:sz w:val="28"/>
                <w:szCs w:val="28"/>
              </w:rPr>
              <w:t xml:space="preserve">”, Rafael C. Gonzalez, Richard E. Woods, and Steven L. Eddins, Prentice Hall, 2004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120"/>
              <w:ind w:left="346" w:right="0" w:hanging="27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Digital video processing</w:t>
            </w:r>
            <w:r>
              <w:rPr>
                <w:sz w:val="28"/>
                <w:szCs w:val="28"/>
              </w:rPr>
              <w:t>”, A. M. Tekalp, Prentice Hall,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42" w:right="0" w:hanging="27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The data compression book”</w:t>
            </w:r>
            <w:r>
              <w:rPr>
                <w:sz w:val="28"/>
                <w:szCs w:val="28"/>
              </w:rPr>
              <w:t>, Mark Nelson, Imprint: M &amp; T Books, Publisher: IDG Books Worldwide, Inc.,  January 1, 1991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zh-CN" w:bidi="ar-IQ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eastAsia="zh-CN" w:bidi="ar-IQ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0"/>
              <w:ind w:left="0" w:right="43" w:hanging="0"/>
              <w:jc w:val="left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Multimedia Tutorial”</w:t>
            </w:r>
            <w:r>
              <w:rPr>
                <w:sz w:val="28"/>
                <w:szCs w:val="28"/>
              </w:rPr>
              <w:t>, tutorialspoint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sz w:val="28"/>
                <w:szCs w:val="28"/>
              </w:rPr>
              <w:t>https://www.tutorialspoint.com//multimedia/index.htm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80" w:right="0" w:hanging="4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نتر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هوات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ك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2"/>
      <w:numFmt w:val="decimal"/>
      <w:lvlText w:val="%1-"/>
      <w:lvlJc w:val="righ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raditional Arab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18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7:00Z</dcterms:modified>
  <cp:revision>35</cp:revision>
  <dc:subject/>
  <dc:title>وزارة التعليم العالي والبـحث العلمي</dc:title>
</cp:coreProperties>
</file>