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منصور الجامع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ندسة تقنيات الحاسوب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2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ير سالم جميل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ستار شاكر سلمان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lang w:val="en-GB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bidi="ar-IQ"/>
        </w:rPr>
      </w:pPr>
      <w:r>
        <w:rPr>
          <w:rFonts w:cs="Arial" w:ascii="Calibri" w:hAnsi="Calibri"/>
          <w:sz w:val="22"/>
          <w:szCs w:val="22"/>
          <w:rtl w:val="true"/>
          <w:lang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072" w:type="dxa"/>
        <w:jc w:val="left"/>
        <w:tblInd w:w="-1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812"/>
      </w:tblGrid>
      <w:tr>
        <w:trPr>
          <w:trHeight w:val="53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51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تصالات</w:t>
            </w:r>
          </w:p>
        </w:tc>
      </w:tr>
      <w:tr>
        <w:trPr>
          <w:trHeight w:val="53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51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صل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ي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ة</w:t>
            </w:r>
          </w:p>
        </w:tc>
      </w:tr>
      <w:tr>
        <w:trPr>
          <w:trHeight w:val="3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20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35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0-4-202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هدف من هذا المقرر تعليم الطالب المواضيع الاساسية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ساس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تص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عل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هربائيا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spacing w:lineRule="auto" w:line="276"/>
              <w:ind w:left="34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7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ذا اتم الطالب هذا المقرر بنجاح فانه يكون قادرا على</w:t>
            </w:r>
            <w:r>
              <w:rPr>
                <w:rFonts w:cs="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تصنيف نظم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تصالات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تمييز الاشارات وطرق تحليلها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فهم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ملية التضمين والتمييز بين انواعه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فهم المرشحات وكيفية تصميمها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63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>.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ذا اتم الطالب هذا المقرر بنجاح فانه 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ون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قادرا 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ن </w:t>
            </w:r>
            <w:r>
              <w:rPr>
                <w:rFonts w:cs="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طبق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تحليلات الهندسية الرياض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شاكل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نظمة الاتصالات التماثلي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ind w:left="612" w:right="0" w:hanging="27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يبني ويختبر انظمة الاتصالات التي طرحت في الجانب النظر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ا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انة ببعض المباديء الهندسية العامة والتي تصب بتحليل وتصميم المشكلة الهندس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صي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Quizze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ظ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Homework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ذا اتم الطالب هذا المقرر بنجاح فانه 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ون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قادرا 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ن </w:t>
            </w:r>
            <w:r>
              <w:rPr>
                <w:rFonts w:cs="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DejaVu Sans;Arial Unicode MS" w:cs="Times New Roman"/>
                <w:kern w:val="2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يدرك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مطلوبات مهنة الهندسة والمسؤولية الأخلاق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  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DejaVu Sans;Arial Unicode MS" w:cs="Times New Roman"/>
                <w:kern w:val="2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يستوعب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تأثير الحلول الهندسية على الأنشطة الاقتصادية والبيئية  والسياق المجتمع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DejaVu Sans;Arial Unicode MS" w:cs="Times New Roman"/>
                <w:kern w:val="2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يدرك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لحاجة إلى التعلم مدى الحياة والقدرة على الانخراط فيه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8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اعية</w:t>
            </w:r>
          </w:p>
        </w:tc>
      </w:tr>
      <w:tr>
        <w:trPr>
          <w:trHeight w:val="42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عرض النتائج صفيا ليتم مناقشتها ومشاركة بقية الدارسين في النقاش</w:t>
            </w:r>
            <w:r>
              <w:rPr>
                <w:rFonts w:eastAsia="Calibri" w:cs="Times New Roman"/>
                <w:color w:val="000000"/>
                <w:sz w:val="26"/>
                <w:szCs w:val="26"/>
                <w:rtl w:val="true"/>
                <w:lang w:bidi="ar-IQ"/>
              </w:rPr>
              <w:t>.</w:t>
            </w:r>
          </w:p>
        </w:tc>
      </w:tr>
      <w:tr>
        <w:trPr>
          <w:trHeight w:val="15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highlight w:val="lightGray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highlight w:val="lightGray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color w:val="000000"/>
                <w:sz w:val="26"/>
                <w:szCs w:val="26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6"/>
                <w:szCs w:val="26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قدرة على تحديد وصياغة وحل المشاكل الهندسية</w:t>
            </w:r>
            <w:r>
              <w:rPr>
                <w:rFonts w:eastAsia="Calibri" w:cs="Times New Roman"/>
                <w:color w:val="000000"/>
                <w:sz w:val="26"/>
                <w:szCs w:val="26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color w:val="000000"/>
                <w:sz w:val="26"/>
                <w:szCs w:val="26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6"/>
                <w:szCs w:val="26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قدرة على تصميم التجارب واجراءها وتحليل البيانات وتفسيرها</w:t>
            </w:r>
            <w:r>
              <w:rPr>
                <w:rFonts w:eastAsia="Calibri" w:cs="Times New Roman"/>
                <w:color w:val="000000"/>
                <w:sz w:val="26"/>
                <w:szCs w:val="26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color w:val="000000"/>
                <w:sz w:val="26"/>
                <w:szCs w:val="26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6"/>
                <w:szCs w:val="26"/>
                <w:rtl w:val="true"/>
                <w:lang w:bidi="ar-IQ"/>
              </w:rPr>
              <w:t xml:space="preserve">- </w:t>
            </w:r>
            <w:r>
              <w:rPr>
                <w:rFonts w:eastAsia="DejaVu Sans;Arial Unicode MS" w:cs="Times New Roman"/>
                <w:kern w:val="2"/>
                <w:sz w:val="26"/>
                <w:szCs w:val="26"/>
                <w:rtl w:val="true"/>
                <w:lang w:eastAsia="ar-EG"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القدرة على استخدام التقنيات والمهارات الهندسية الحديثة والأدوات اللازمة لممارسة مهنة الهندسة</w:t>
            </w:r>
            <w:r>
              <w:rPr>
                <w:rFonts w:eastAsia="Calibri" w:cs="Times New Roman"/>
                <w:color w:val="000000"/>
                <w:sz w:val="26"/>
                <w:szCs w:val="26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"/>
        <w:gridCol w:w="856"/>
        <w:gridCol w:w="992"/>
        <w:gridCol w:w="1560"/>
        <w:gridCol w:w="3685"/>
        <w:gridCol w:w="1985"/>
        <w:gridCol w:w="1497"/>
      </w:tblGrid>
      <w:tr>
        <w:trPr>
          <w:trHeight w:val="516" w:hRule="atLeast"/>
        </w:trPr>
        <w:tc>
          <w:tcPr>
            <w:tcW w:w="204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0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70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83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,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سيتعلم الطالب المصطلحات المهمة في منضومات الاتصالات ومفاهيمها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Introduction to Communications fundamentals :Basic elements of communication system, signal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مبادي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هند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المخططات التوضيحية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1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4,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سيتعلم الطالب عملية التحويل من نطاق الزمن الى نطاق الترددات للاشارات عن طريق استخدام متسلسلات فوري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Fourier Seri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واعد والمعادلات التوضي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7,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سيتعلم الطالب  عملية التحويل من نطاق الزمن الى نطاق الترددات للاشارات والمنضومات لتسهيل تحليل وتصميم منضومات الاتصالا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Fourier Transfor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واعد والمعادلات التوضي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0,11,12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سيتعرف الطالب على اهمية عملية التضمين  واسبابه واانواعه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Modulation: 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mplitude Modulation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frequency Modul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مبادي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هند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المخططات التوضيحية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سيتعلم الطالب الاساس في عملية التحول الى النضام الرقمي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ampl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واعد والمعادلات التوضيحية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سيتعلم الطالب مبدا عمل التضمين النبضي السعوي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ulse Amplitude Modul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معادلات والمخططات التوضيحية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8,19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سيتعلم الطالب مبدا عمل التضمين النبضي الزمني والموقعي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ulse Width Modulation,</w:t>
            </w:r>
            <w:r>
              <w:rPr/>
              <w:t xml:space="preserve"> </w:t>
            </w:r>
            <w:r>
              <w:rPr>
                <w:rFonts w:cs="Times New Roman"/>
                <w:sz w:val="24"/>
                <w:szCs w:val="24"/>
              </w:rPr>
              <w:t>Pulse Position Modul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معادلات والمخططات التوضيحية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0,2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سي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فاه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ضم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Digital modul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واعد والمعادلات التوضيحية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3,2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سيتعر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شح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تصميمها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Filt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معادلات والمخططات التوضيحية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1005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6,2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سيتعرف الطالب على خطوط نقل الموجات والاشارات الكهربائية والكهرومغناطيسي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ransmission lin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واعد والمعادلات التوضيحية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سيتعلم الطالب كيفية استخدام  مخطط سميث لايجاد معامل الانعكاس لخطوط النق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mith Cha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استعا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مبادي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هند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المخططات التوضيحية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356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6370"/>
      </w:tblGrid>
      <w:tr>
        <w:trPr>
          <w:trHeight w:val="47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148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0"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*</w:t>
            </w:r>
            <w:r>
              <w:rPr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>"</w:t>
            </w:r>
            <w:r>
              <w:rPr>
                <w:rFonts w:cs="Times New Roman"/>
                <w:sz w:val="28"/>
                <w:szCs w:val="28"/>
              </w:rPr>
              <w:t>Introduction to Communication systems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". </w:t>
            </w:r>
          </w:p>
          <w:p>
            <w:pPr>
              <w:pStyle w:val="Normal"/>
              <w:ind w:left="-720" w:right="0" w:hanging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</w:rPr>
              <w:t>Ferrel G.Stremler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-720" w:right="0"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*</w:t>
            </w:r>
            <w:r>
              <w:rPr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Communication systems (analog and digital)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-720" w:right="0" w:hanging="0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</w:rPr>
              <w:t>Sanjay Sharma</w:t>
            </w:r>
          </w:p>
          <w:p>
            <w:pPr>
              <w:pStyle w:val="Normal"/>
              <w:bidi w:val="0"/>
              <w:ind w:left="58" w:right="0" w:hanging="0"/>
              <w:jc w:val="both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*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Simon Haykin, "Communication Systems", 4th edition, John Wiley &amp; Sons, Inc., 2001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*Grahame smillie, "Analogue and digital communication techniques"</w:t>
            </w:r>
          </w:p>
        </w:tc>
      </w:tr>
      <w:tr>
        <w:trPr>
          <w:trHeight w:val="1247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160"/>
              <w:ind w:left="52" w:right="-108" w:hanging="52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  <w:bCs/>
                <w:i/>
                <w:iCs/>
                <w:sz w:val="28"/>
                <w:szCs w:val="28"/>
              </w:rPr>
              <w:t>“</w:t>
            </w:r>
            <w:r>
              <w:rPr>
                <w:rFonts w:eastAsia="Calibri" w:cs="Times New Roman"/>
                <w:b/>
                <w:bCs/>
                <w:i/>
                <w:iCs/>
                <w:sz w:val="28"/>
                <w:szCs w:val="28"/>
              </w:rPr>
              <w:t>Signals and systems Introduction”</w:t>
            </w:r>
            <w:r>
              <w:rPr>
                <w:rFonts w:eastAsia="Calibri" w:cs="Times New Roman"/>
                <w:sz w:val="28"/>
                <w:szCs w:val="28"/>
              </w:rPr>
              <w:t xml:space="preserve">, Tutorials Point website, </w:t>
            </w:r>
            <w:r>
              <w:rPr>
                <w:rFonts w:eastAsia="Calibri" w:cs="Times New Roman"/>
                <w:color w:val="0070C0"/>
                <w:sz w:val="21"/>
                <w:szCs w:val="21"/>
              </w:rPr>
              <w:t>http://www.tutorialspoint.com/dip/signals_and_system_introduction.htm</w:t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356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57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 بكل ماهو مستحدث وجديد في استراتيجيات التعليم والتعلم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57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قديم سمنارات عن طريق الدارس يتناول بها منظوم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تصالات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81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57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sz w:val="32"/>
    </w:rPr>
  </w:style>
  <w:style w:type="character" w:styleId="WW8Num24z0">
    <w:name w:val="WW8Num24z0"/>
    <w:qFormat/>
    <w:rPr>
      <w:rFonts w:ascii="Symbol" w:hAnsi="Symbol" w:cs="Symbol"/>
      <w:color w:val="000000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Arial"/>
    </w:rPr>
  </w:style>
  <w:style w:type="character" w:styleId="WW8Num40z0">
    <w:name w:val="WW8Num40z0"/>
    <w:qFormat/>
    <w:rPr>
      <w:rFonts w:cs="Aria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4"/>
      <w:szCs w:val="24"/>
    </w:rPr>
  </w:style>
  <w:style w:type="character" w:styleId="WW8Num45z1">
    <w:name w:val="WW8Num45z1"/>
    <w:qFormat/>
    <w:rPr>
      <w:rFonts w:ascii="Times New Roman" w:hAnsi="Times New Roman" w:eastAsia="Times New Roman" w:cs="Traditional Arabic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raditional Arab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eading1Char">
    <w:name w:val="Heading 1 Char"/>
    <w:qFormat/>
    <w:rPr>
      <w:rFonts w:cs="Traditional Arabic"/>
      <w:b/>
      <w:bCs/>
      <w:szCs w:val="32"/>
      <w:u w:val="single"/>
    </w:rPr>
  </w:style>
  <w:style w:type="character" w:styleId="Heading2Char">
    <w:name w:val="Heading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cs="Times New Roman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bidi w:val="0"/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9:10:00Z</dcterms:created>
  <dc:creator>Lez</dc:creator>
  <dc:description/>
  <cp:keywords/>
  <dc:language>en-US</dc:language>
  <cp:lastModifiedBy>Service MS</cp:lastModifiedBy>
  <cp:lastPrinted>2015-04-20T13:19:00Z</cp:lastPrinted>
  <dcterms:modified xsi:type="dcterms:W3CDTF">2023-09-15T14:40:00Z</dcterms:modified>
  <cp:revision>17</cp:revision>
  <dc:subject/>
  <dc:title>وزارة التعليم العالي والبـحث العلمي</dc:title>
</cp:coreProperties>
</file>