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كلية المنصور الجامع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ندسة تقنيات الحاسوب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2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رئيس القس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ير سالم جميل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ستار شاكر سلمان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lang w:val="en-GB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bidi="ar-IQ"/>
        </w:rPr>
      </w:pPr>
      <w:r>
        <w:rPr>
          <w:rFonts w:cs="Arial" w:ascii="Calibri" w:hAnsi="Calibri"/>
          <w:sz w:val="22"/>
          <w:szCs w:val="22"/>
          <w:rtl w:val="true"/>
          <w:lang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5940"/>
        <w:gridCol w:w="16"/>
      </w:tblGrid>
      <w:tr>
        <w:trPr>
          <w:trHeight w:val="536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518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تص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مية</w:t>
            </w:r>
          </w:p>
        </w:tc>
      </w:tr>
      <w:tr>
        <w:trPr>
          <w:trHeight w:val="536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518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صل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س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لث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صا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328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536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0-4-202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9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هدف من هذا المقرر تعليم الطالب المواضيع الاساسية في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تص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ق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علو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هربائي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rFonts w:ascii="Arial" w:hAnsi="Arial" w:cs="Arial"/>
          <w:vanish/>
          <w:sz w:val="28"/>
          <w:szCs w:val="28"/>
          <w:lang w:bidi="ar-IQ"/>
        </w:rPr>
      </w:pPr>
      <w:r>
        <w:rPr>
          <w:rFonts w:cs="Arial" w:ascii="Arial" w:hAnsi="Arial"/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3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spacing w:lineRule="auto" w:line="276"/>
              <w:ind w:left="34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7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ind w:left="383" w:right="113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ذا اتم الطالب هذا المقرر بنجاح فانه يكون قادرا على</w:t>
            </w:r>
            <w:r>
              <w:rPr>
                <w:rFonts w:cs="Times New Roma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383" w:right="113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تصنيف </w:t>
            </w:r>
            <w:r>
              <w:rPr>
                <w:rFonts w:ascii="Times New Roman,Bold;Times New Roman" w:hAnsi="Times New Roman,Bold;Times New Roman" w:cs="Times New Roman,Bold;Times New Roman"/>
                <w:sz w:val="28"/>
                <w:sz w:val="28"/>
                <w:szCs w:val="28"/>
                <w:rtl w:val="true"/>
              </w:rPr>
              <w:t>تقنيات الاتصالات</w:t>
            </w:r>
            <w:r>
              <w:rPr>
                <w:rFonts w:ascii="Times New Roman,Bold;Times New Roman" w:hAnsi="Times New Roman,Bold;Times New Roman" w:cs="Times New Roman,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,Bold;Times New Roman" w:hAnsi="Times New Roman,Bold;Times New Roman" w:cs="Times New Roman,Bold;Times New Roman"/>
                <w:sz w:val="28"/>
                <w:sz w:val="28"/>
                <w:szCs w:val="28"/>
                <w:rtl w:val="true"/>
              </w:rPr>
              <w:t>الرقمية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383" w:right="113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Cs w:val="28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تصنيف الاشارات وطرق تحليلها 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383" w:right="113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Cs w:val="28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وتمي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نواع التضمين الرقمي للترددات البينية والعالية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383" w:right="113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بانواعها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83" w:right="113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>.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ذا اتم الطالب هذا المقرر بنجاح فانه ي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ون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قادرا 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ن </w:t>
            </w:r>
            <w:r>
              <w:rPr>
                <w:rFonts w:cs="Times New Roma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both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طبق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تحليلات الهندسية الرياض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both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مشاكل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نظمة الاتصالات الرقمية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يبني ويختبر انظمة الاتصالات الرقمية التي طرحت في الجانب النظري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ها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عانة ببعض المباديء الهندسية العامة والتي تصب بتحليل وتصميم المشكلة الهندس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صل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صل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صي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Quizzes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Homeworks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DejaVu Sans;Arial Unicode MS" w:cs="Times New Roman"/>
                <w:kern w:val="2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إدراك مطلوبات مهنة الهندسة والمسؤولية الأخلاق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     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DejaVu Sans;Arial Unicode MS" w:cs="Times New Roman"/>
                <w:kern w:val="2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ستيعاب تأثير الحلول الهندسية على الأنشطة الاقتصادية والبيئية  والسياق المجتمعي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DejaVu Sans;Arial Unicode MS" w:cs="Times New Roman"/>
                <w:kern w:val="2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إدراك بالحاجة إلى التعلم مدى الحياة والقدرة على الانخراط فيه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bidi w:val="0"/>
              <w:spacing w:before="0" w:after="12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2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اعية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عرض النتائج صفيا ليتم مناقشتها ومشاركة بقية الدارسين في النقاش</w:t>
            </w:r>
            <w:r>
              <w:rPr>
                <w:rFonts w:eastAsia="Calibri" w:cs="Times New Roman"/>
                <w:color w:val="000000"/>
                <w:sz w:val="26"/>
                <w:szCs w:val="26"/>
                <w:rtl w:val="true"/>
                <w:lang w:bidi="ar-IQ"/>
              </w:rPr>
              <w:t>.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highlight w:val="lightGray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highlight w:val="lightGray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highlight w:val="lightGray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color w:val="000000"/>
                <w:sz w:val="26"/>
                <w:szCs w:val="26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6"/>
                <w:szCs w:val="26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قدرة على تحديد وصياغة وحل المشاكل الهندسية</w:t>
            </w:r>
            <w:r>
              <w:rPr>
                <w:rFonts w:eastAsia="Calibri" w:cs="Times New Roman"/>
                <w:color w:val="000000"/>
                <w:sz w:val="26"/>
                <w:szCs w:val="26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color w:val="000000"/>
                <w:sz w:val="26"/>
                <w:szCs w:val="26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6"/>
                <w:szCs w:val="26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قدرة على تصميم التجارب واجراءها وتحليل البيانات وتفسيرها</w:t>
            </w:r>
            <w:r>
              <w:rPr>
                <w:rFonts w:eastAsia="Calibri" w:cs="Times New Roman"/>
                <w:color w:val="000000"/>
                <w:sz w:val="26"/>
                <w:szCs w:val="26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color w:val="000000"/>
                <w:sz w:val="26"/>
                <w:szCs w:val="26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6"/>
                <w:szCs w:val="26"/>
                <w:rtl w:val="true"/>
                <w:lang w:bidi="ar-IQ"/>
              </w:rPr>
              <w:t xml:space="preserve">- </w:t>
            </w:r>
            <w:r>
              <w:rPr>
                <w:rFonts w:eastAsia="DejaVu Sans;Arial Unicode MS" w:cs="Times New Roman"/>
                <w:kern w:val="2"/>
                <w:sz w:val="26"/>
                <w:szCs w:val="26"/>
                <w:rtl w:val="true"/>
                <w:lang w:eastAsia="ar-EG" w:bidi="ar-EG"/>
              </w:rPr>
              <w:t xml:space="preserve"> </w:t>
            </w:r>
            <w:r>
              <w:rPr>
                <w:rFonts w:eastAsia="Calibri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القدرة على استخدام التقنيات والمهارات الهندسية الحديثة والأدوات اللازمة لممارسة مهنة الهندسة</w:t>
            </w:r>
            <w:r>
              <w:rPr>
                <w:rFonts w:eastAsia="Calibri" w:cs="Times New Roman"/>
                <w:color w:val="000000"/>
                <w:sz w:val="26"/>
                <w:szCs w:val="26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30"/>
        <w:gridCol w:w="1559"/>
        <w:gridCol w:w="3969"/>
        <w:gridCol w:w="1701"/>
        <w:gridCol w:w="1412"/>
        <w:gridCol w:w="6"/>
      </w:tblGrid>
      <w:tr>
        <w:trPr>
          <w:trHeight w:val="516" w:hRule="atLeast"/>
        </w:trPr>
        <w:tc>
          <w:tcPr>
            <w:tcW w:w="10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87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سبو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8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سيتعلم الطالب المصطلحات المهمة في منضومات الاتصالات الرقمية ومفاهيمها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ntroduction to digital communic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استعا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مباديء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هندس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المخططات التوضيح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1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سيتعرف الطالب على مكونات منضومات الاتصالات الرقمية بشكل 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Signal types, General block diagram of digital communic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ظر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استعا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مباديء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هندس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المخططات التوضيح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سيتعرف الطالب على محاسن ومساوئ الاتصالات الرقمية بشكل عا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dvantage and disadvantage of digital modulation, digital cod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ظر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استعا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مباديء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هندس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المخططات التوضيح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سيتعلم الطالب  عملية التحويل من نطاق الزمن الى نطاق الترددات للاشارات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Unit impulse signal and Fourier Transfor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ظر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استعا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مباديء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هندس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المعدلات التوضيح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5,6,7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8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ا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فه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وي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شا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ماثل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رقم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ضمي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بض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تقن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رسا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تقس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ز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Sampling theorem, Pulse Amplitude Modulation (PAM), Time Division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ultiplexing (TDM), Pulse width and Pulse Position Modulation (PWM &amp;PPM), S/N in analog pulse modul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ظر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استعا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مباديء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هندس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المخططات التوضيح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9,10,11,12,13,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2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ضمي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بض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شف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محسناته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وليده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تضمي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دلت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Pulse Code Modulation PCM), Noise Consideration in PCM, Limitation and Modifications of PCM, Information Capacity of PCM, Delta Modulation (DM),Adaptive DM, Delta-Segma Modulation, Differential PCM (DPCM). Line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od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ظر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استعا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مباديء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هندس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المخططات التوضيح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5,16,17,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8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طل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داخ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مز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عاد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رشح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تطابق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nter symbol Interference (ISI), Pulse Shaping to reduce ISI, Equalizer ,Adaptive Equalizer, Matched Filte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ظر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استعا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مباديء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هندس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المخططات التوضيح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9,20,21,22,23,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2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ضمي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زاح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عو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طو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ردد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كش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تجانس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غ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تجان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mplitude Shift Keying (ASK), Frequency Shift Keying (FSK), Phase Shift Keying (PSK), Coherent and Noncoherent Detection, Differential PSK, Error performance of Binary Syste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ظر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استعا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مباديء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هندس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المخططات التوضيح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25,26,27,28,29,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2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ضمي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إزاح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باع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ضمي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عو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باع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وليده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كش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نها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Quadrature Phase Shift Keying (QPSK), Offset QPSK, Minimum Shift Keying,Multilevel Modulation Techniques M-ary PSK, M-ary QAM, Bandwidth Efficiency and power Spectra of modulated Signal, Carrier Recovery and Clock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ecover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ظر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استعا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مباديء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هندس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المخططات التوضيح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214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6370"/>
      </w:tblGrid>
      <w:tr>
        <w:trPr>
          <w:trHeight w:val="47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148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8" w:right="0" w:hanging="0"/>
              <w:jc w:val="righ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*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Leon W. Couch, II, Digital and analog communication systems, Pearson Education Asia, 2001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ind w:left="308" w:right="0" w:hanging="0"/>
              <w:jc w:val="righ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*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Simon Haykin, Communication Systems, (4th ed.) John Wiley, 2001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ind w:left="308" w:right="0" w:hanging="0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*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B. P. Lathi, Modern Digital and Analog Communication Systems, (3rd ed.) Oxford University press, 1998</w:t>
            </w:r>
          </w:p>
          <w:p>
            <w:pPr>
              <w:pStyle w:val="Normal"/>
              <w:bidi w:val="0"/>
              <w:ind w:left="58" w:right="0" w:hanging="0"/>
              <w:jc w:val="both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Carlson, A. B., Communication Systems (4th Edition), Mc Graw-Hill, 2003</w:t>
            </w:r>
          </w:p>
        </w:tc>
      </w:tr>
      <w:tr>
        <w:trPr>
          <w:trHeight w:val="1247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160"/>
              <w:ind w:left="52" w:right="-108" w:hanging="52"/>
              <w:jc w:val="left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  <w:bCs/>
                <w:i/>
                <w:iCs/>
                <w:sz w:val="28"/>
                <w:szCs w:val="28"/>
              </w:rPr>
              <w:t>“</w:t>
            </w:r>
            <w:r>
              <w:rPr>
                <w:rFonts w:eastAsia="Calibri" w:cs="Times New Roman"/>
                <w:b/>
                <w:bCs/>
                <w:i/>
                <w:iCs/>
                <w:sz w:val="28"/>
                <w:szCs w:val="28"/>
              </w:rPr>
              <w:t>Signals and systems Introduction”</w:t>
            </w:r>
            <w:r>
              <w:rPr>
                <w:rFonts w:eastAsia="Calibri" w:cs="Times New Roman"/>
                <w:sz w:val="28"/>
                <w:szCs w:val="28"/>
              </w:rPr>
              <w:t xml:space="preserve">, Tutorials Point website, </w:t>
            </w:r>
            <w:r>
              <w:rPr>
                <w:rFonts w:eastAsia="Calibri" w:cs="Times New Roman"/>
                <w:color w:val="0070C0"/>
                <w:sz w:val="21"/>
                <w:szCs w:val="21"/>
              </w:rPr>
              <w:t>http://www.tutorialspoint.com/dip/signals_and_system_introduction.htm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214" w:type="dxa"/>
        <w:jc w:val="left"/>
        <w:tblInd w:w="-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41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57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مام بكل ماهو مستحدث وجديد في استراتيجيات التعليم والتعلم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57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قديم سمنارات عن طريق الدارس يتناول بها منظوم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تصالات الرقم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81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  <w:font w:name="Times New Roman">
    <w:altName w:val="Bold"/>
    <w:charset w:val="b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1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1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57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sz w:val="32"/>
    </w:rPr>
  </w:style>
  <w:style w:type="character" w:styleId="WW8Num24z0">
    <w:name w:val="WW8Num24z0"/>
    <w:qFormat/>
    <w:rPr>
      <w:rFonts w:ascii="Symbol" w:hAnsi="Symbol" w:cs="Symbol"/>
      <w:color w:val="000000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Arial"/>
    </w:rPr>
  </w:style>
  <w:style w:type="character" w:styleId="WW8Num40z0">
    <w:name w:val="WW8Num40z0"/>
    <w:qFormat/>
    <w:rPr>
      <w:rFonts w:cs="Aria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4"/>
      <w:szCs w:val="24"/>
    </w:rPr>
  </w:style>
  <w:style w:type="character" w:styleId="WW8Num45z1">
    <w:name w:val="WW8Num45z1"/>
    <w:qFormat/>
    <w:rPr>
      <w:rFonts w:ascii="Times New Roman" w:hAnsi="Times New Roman" w:eastAsia="Times New Roman" w:cs="Traditional Arabic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raditional Arabic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Heading1Char">
    <w:name w:val="Heading 1 Char"/>
    <w:qFormat/>
    <w:rPr>
      <w:rFonts w:cs="Traditional Arabic"/>
      <w:b/>
      <w:bCs/>
      <w:szCs w:val="32"/>
      <w:u w:val="single"/>
    </w:rPr>
  </w:style>
  <w:style w:type="character" w:styleId="Heading2Char">
    <w:name w:val="Heading 2 Char"/>
    <w:qFormat/>
    <w:rPr>
      <w:rFonts w:cs="Traditional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cs="Times New Roman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bidi w:val="0"/>
      <w:spacing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9:14:00Z</dcterms:created>
  <dc:creator>Lez</dc:creator>
  <dc:description/>
  <cp:keywords/>
  <dc:language>en-US</dc:language>
  <cp:lastModifiedBy>Service MS</cp:lastModifiedBy>
  <cp:lastPrinted>2015-04-20T13:19:00Z</cp:lastPrinted>
  <dcterms:modified xsi:type="dcterms:W3CDTF">2023-09-15T14:43:00Z</dcterms:modified>
  <cp:revision>13</cp:revision>
  <dc:subject/>
  <dc:title>وزارة التعليم العالي والبـحث العلمي</dc:title>
</cp:coreProperties>
</file>