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مقرر  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ن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واسي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بكاتها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101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23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ن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سيب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بكاته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ص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23</w:t>
            </w:r>
          </w:p>
        </w:tc>
      </w:tr>
      <w:tr>
        <w:trPr>
          <w:trHeight w:val="725" w:hRule="atLeast"/>
        </w:trPr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م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سي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>
          <w:trHeight w:val="653" w:hRule="atLeast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 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أن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رق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حتمال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ييز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اسي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ال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ك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وتوكو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اليب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و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حما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الشب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ج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لكترو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ind w:left="398" w:right="-426" w:hanging="0"/>
              <w:jc w:val="both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ك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لخي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هد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شب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واس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اوم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أن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وارزم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حما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ز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س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صو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ف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نفي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دا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حما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واس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شب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غ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غ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الج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م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نفي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وارزم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في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hd w:fill="FFFFFF" w:val="clear"/>
              <w:autoSpaceDE w:val="false"/>
              <w:ind w:left="144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فر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دع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مث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شك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ضيح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1"/>
                <w:numId w:val="11"/>
              </w:numPr>
              <w:shd w:fill="FFFFFF" w:val="clear"/>
              <w:autoSpaceDE w:val="false"/>
              <w:ind w:left="144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تخ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ضي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حلول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1"/>
                <w:numId w:val="11"/>
              </w:numPr>
              <w:shd w:fill="FFFFFF" w:val="clear"/>
              <w:autoSpaceDE w:val="false"/>
              <w:ind w:left="144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ض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1"/>
                <w:numId w:val="11"/>
              </w:numPr>
              <w:shd w:fill="FFFFFF" w:val="clear"/>
              <w:autoSpaceDE w:val="false"/>
              <w:ind w:left="360" w:right="0" w:firstLine="675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ض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numPr>
                <w:ilvl w:val="1"/>
                <w:numId w:val="11"/>
              </w:numPr>
              <w:shd w:fill="FFFFFF" w:val="clear"/>
              <w:autoSpaceDE w:val="false"/>
              <w:ind w:left="360" w:right="0" w:firstLine="675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فر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firstLine="315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صي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نز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ع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firstLine="315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35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أن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965" w:right="0" w:hanging="425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در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سؤ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لاق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ض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ك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ه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صاصه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1035" w:right="0" w:hanging="709"/>
              <w:jc w:val="left"/>
              <w:rPr/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عا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ران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ل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ال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ي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اح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ك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كانيا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درا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ب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خ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و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ا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قبا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جاب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فس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كاني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يا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ج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طق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زي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فكار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بيق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992"/>
        <w:gridCol w:w="1418"/>
        <w:gridCol w:w="2932"/>
        <w:gridCol w:w="1440"/>
        <w:gridCol w:w="1440"/>
      </w:tblGrid>
      <w:tr>
        <w:trPr>
          <w:trHeight w:val="538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mmetric Ciphers model: plaintext, encryption algorithm, secret key, cihper text, decryption algorithm, A Model of conventional encryption.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Cryptography, Cryptanalysis, block and stream cip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ج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أ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Caeser Cipher The affine Cip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Mono alphabetic substitution ciphers Shift ciph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Hill cip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Playfair  cip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Polyalphabetic ciphers Vigenere cip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The Transposition cip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Affine cip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One time pa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Cryptanalysis of  a Symmetric k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Euclid’s Algorithm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MMETRIC-KEY ALGORITHMS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ES—The Data Encryption Standard, hers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4"/>
              </w:rPr>
              <w:t>-16 round Feistel sys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UBLIC-KEY ALGORITHMS, 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RSA, 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4"/>
              </w:rPr>
              <w:t>- Other Public-Key Algorith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THENTICATION PROTOCOLS, 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Authentication Based on a Shared Secret Key, 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stablishing a Shared Key: The Diffie -Hellman Key Exchange,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Authentication Using a Key Distribution Center, 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Authentication Using Kerberos, 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uthentication Using Public-Key Cryptograp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I security Architecture , a model for network security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 SECURITY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GP—Pretty Good Privacy,  S/M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TECTION SERVICES: </w:t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raditional Arabic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4"/>
                <w:szCs w:val="24"/>
              </w:rPr>
              <w:t>OS  protection service: protected objects and methods of OS protection, security of OS, memory and addressing protection, fence protection</w:t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raditional Arabic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4"/>
                <w:szCs w:val="24"/>
              </w:rPr>
              <w:t>Database protection service:</w:t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raditional Arabic" w:ascii="Times New Roman" w:hAnsi="Times New Roman"/>
                <w:sz w:val="24"/>
                <w:szCs w:val="24"/>
              </w:rPr>
              <w:t xml:space="preserve">Network  protection service: IP and E-Commerce protection, VPN and next generation networks protec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9"/>
              </w:numPr>
              <w:bidi w:val="0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sz w:val="28"/>
              </w:rPr>
              <w:t>William Stalling," cryptography and network security principles and practice "  , 6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 xml:space="preserve"> ed. , 2015, Pearson.</w:t>
            </w:r>
          </w:p>
          <w:p>
            <w:pPr>
              <w:pStyle w:val="BodyText2"/>
              <w:numPr>
                <w:ilvl w:val="0"/>
                <w:numId w:val="9"/>
              </w:numPr>
              <w:bidi w:val="0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sz w:val="28"/>
              </w:rPr>
              <w:t>Behrouz Forouzan , " cryptography and network security ", 2</w:t>
            </w:r>
            <w:r>
              <w:rPr>
                <w:sz w:val="28"/>
                <w:vertAlign w:val="superscript"/>
              </w:rPr>
              <w:t>nd</w:t>
            </w:r>
            <w:r>
              <w:rPr>
                <w:sz w:val="28"/>
              </w:rPr>
              <w:t xml:space="preserve"> ed. , 2013 , Mcgraw-hill.</w:t>
            </w:r>
          </w:p>
          <w:p>
            <w:pPr>
              <w:pStyle w:val="BodyText2"/>
              <w:numPr>
                <w:ilvl w:val="0"/>
                <w:numId w:val="9"/>
              </w:numPr>
              <w:bidi w:val="0"/>
              <w:spacing w:lineRule="auto" w:line="240" w:before="0" w:after="0"/>
              <w:ind w:left="720" w:right="0" w:hanging="360"/>
              <w:jc w:val="left"/>
              <w:rPr>
                <w:sz w:val="28"/>
              </w:rPr>
            </w:pPr>
            <w:r>
              <w:rPr>
                <w:sz w:val="28"/>
              </w:rPr>
              <w:t>Bruce Schneier , "Applied Cryptography: Protocols, Algorithms and Source Code in C" , 20th Anniversary ed. 2015.</w:t>
            </w:r>
          </w:p>
          <w:p>
            <w:pPr>
              <w:pStyle w:val="BodyText2"/>
              <w:bidi w:val="0"/>
              <w:spacing w:lineRule="auto" w:line="240" w:before="0" w:after="0"/>
              <w:ind w:left="72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690" w:right="0" w:hanging="405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غ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س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690" w:right="0" w:hanging="40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ك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د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كتش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غ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90" w:hanging="405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-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32"/>
    </w:rPr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Aria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sz w:val="24"/>
      <w:szCs w:val="24"/>
    </w:rPr>
  </w:style>
  <w:style w:type="character" w:styleId="WW8Num46z1">
    <w:name w:val="WW8Num46z1"/>
    <w:qFormat/>
    <w:rPr>
      <w:rFonts w:ascii="Times New Roman" w:hAnsi="Times New Roman" w:eastAsia="Times New Roman" w:cs="Traditional Arabic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BodyText2Char">
    <w:name w:val="Body Text 2 Char"/>
    <w:qFormat/>
    <w:rPr>
      <w:rFonts w:cs="Traditional Arabic"/>
    </w:rPr>
  </w:style>
  <w:style w:type="character" w:styleId="Asizeextralarge">
    <w:name w:val="a-size-extra-large"/>
    <w:qFormat/>
    <w:rPr/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9:58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45:00Z</dcterms:modified>
  <cp:revision>101</cp:revision>
  <dc:subject/>
  <dc:title>وزارة التعليم العالي والبـحث العلمي</dc:title>
</cp:coreProperties>
</file>