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5140325" cy="1440815"/>
                <wp:effectExtent l="0" t="259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72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2.7pt;width:404.7pt;height:113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معهد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كلية المنصور الجامعة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قسم العلمي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هندسة تقنيات الحاسوب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2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رئيس القسم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بير سالم جميل                   اسم المعاون العلم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بد الستار شاكر سلمان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5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lang w:val="en-GB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eastAsia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ind w:left="-483" w:right="0" w:hanging="425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عب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مصادقة السيد العميد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ind w:left="-625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  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    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551"/>
        <w:gridCol w:w="2410"/>
        <w:gridCol w:w="1589"/>
        <w:gridCol w:w="1672"/>
      </w:tblGrid>
      <w:tr>
        <w:trPr>
          <w:trHeight w:val="2610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9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71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</w:tr>
      <w:tr>
        <w:trPr>
          <w:trHeight w:val="46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3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7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لتح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468"/>
        <w:gridCol w:w="1381"/>
        <w:gridCol w:w="1452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17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29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tabs>
          <w:tab w:val="clear" w:pos="720"/>
          <w:tab w:val="left" w:pos="1590" w:leader="none"/>
          <w:tab w:val="center" w:pos="4320" w:leader="none"/>
        </w:tabs>
        <w:autoSpaceDE w:val="false"/>
        <w:spacing w:lineRule="auto" w:line="276" w:before="0" w:after="200"/>
        <w:jc w:val="center"/>
        <w:rPr>
          <w:rFonts w:ascii="Calibri" w:hAnsi="Calibri" w:cs="Arial"/>
          <w:b/>
          <w:b/>
          <w:bCs/>
          <w:color w:val="993300"/>
          <w:sz w:val="32"/>
          <w:szCs w:val="32"/>
          <w:lang w:val="en" w:bidi="ar-IQ"/>
        </w:rPr>
      </w:pPr>
      <w:r>
        <w:rPr>
          <w:rFonts w:cs="Arial" w:ascii="Calibri" w:hAnsi="Calibri"/>
          <w:b/>
          <w:bCs/>
          <w:color w:val="993300"/>
          <w:sz w:val="32"/>
          <w:szCs w:val="3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هندس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رك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صلي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راسيي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و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0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2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+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20-4-202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3</w:t>
            </w:r>
          </w:p>
        </w:tc>
      </w:tr>
      <w:tr>
        <w:trPr>
          <w:trHeight w:val="369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ط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ار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لو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فاه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رك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واس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كونات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ألاجهز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لح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ت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جا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ان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در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 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جها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اخلي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خارجي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ش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كو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ر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ش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ائد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ز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حاس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اثير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جها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ز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د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عب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دمي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شغيلي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حاس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يفي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ها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ت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جا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ان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در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 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ش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فصي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كو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ر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اينت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عرف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ركي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غ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ب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ستخد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شغي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ندو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كث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يوع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تخدا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ب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خدم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شاء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ب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رك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يكروسوف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برن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ر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وين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طب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عما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ر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وينت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ها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عا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بع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بادي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ند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ص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كو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 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ص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ق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م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رك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 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ص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ق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ه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رائت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ن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ر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اء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في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سا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ق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ارسين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 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حص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ب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كو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علي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حاس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صب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اسب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اد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ظائ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اسي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خدمي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حاس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ستخد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ص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س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ام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كو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ل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كلي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ك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كو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اء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سمين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استعا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ك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ه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ق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ارس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 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ص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صي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واج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ز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ع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د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تحق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ستو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نشاط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تحق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ب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تحق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يمن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نتائج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تحق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72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ت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جا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ان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در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سؤو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لاق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ا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ج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د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يا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شع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ه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ند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ماع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ناقش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يج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ج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سل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ندس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ج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جا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مشر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سي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خ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رك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وص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ق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را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مو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تك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ل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يت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كل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مو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نجا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خ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ز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جز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مشر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سي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خ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رك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وص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ت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عد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مين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حي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لق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مو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بذ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ر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ضح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ز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ناول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رير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فت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قاش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مو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يتسن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قاش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سل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ند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وس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ط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ديهم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108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تحق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ق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سمين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في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يت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ت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شارك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ارس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قاش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cs="Traditional Arabic" w:ascii="Traditional Arabic" w:hAnsi="Traditional Arabic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فك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وا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ش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ع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هي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خطيا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ع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ارك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ش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موعات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كنولوجي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ن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ند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ديث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أدو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از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مار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وص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ف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نا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ز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جز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مو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تراو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ي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ب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ت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مين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قد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ت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زم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دد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ف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ق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ق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.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2160"/>
        <w:gridCol w:w="216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ار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در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رك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اخ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حاسو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Introduction to computer system, main parts of computer system, organization and architecture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ش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استعا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رسو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خطط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ضيح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لوح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لم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ف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+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صيلي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ار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در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رك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هيك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يومان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Von Neumann architecture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ار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در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سلس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زم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اجي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رك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يل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Computer genera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ش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استعا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ص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ضيح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خ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جي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واسي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ار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در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ثيل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اسوبي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Data present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رض النظري للمحاضرة مع الاستعانة باللوحة والقلم لتوضيح طريقة تمثيل البيانات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-7-8-9-10-1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ار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در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كو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تفاص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فاص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اك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نواع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هيك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ل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ق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ه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Computer components (motherboard components in details (i.e cpu and memory details))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ش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استعا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خطط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ضيح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وز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جز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يقوم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رير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مين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ها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2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ار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در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اك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غناط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نواعه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Hard disk and magnetic drive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ش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استعا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خطط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ضيح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وز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جز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يقوم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رير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مين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ها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ف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+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صيلي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4-1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ار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در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سائ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ص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i/o interfac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ش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استعا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خطط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ضيح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وح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لم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7-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ار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در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و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جهز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خ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إخرا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ا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ه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i/o devices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9-2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ار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در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فذ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خ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إخرا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سال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صي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I/o port and buses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1-22-23-24-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ار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در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ل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ق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808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فاصيل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Microprocessor: 808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6-27-28-29-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ار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در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من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سل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ند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در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قاش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سل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ند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ضا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اي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ل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ندسي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Computer components and organization semin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لق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يمن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استعا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جز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تناول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ارير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ضيح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رض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انات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مينار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Computer organization: 5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vertAlign w:val="superscript"/>
                <w:lang w:bidi="ar-IQ"/>
              </w:rPr>
              <w:t>th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 xml:space="preserve"> (fifth) edition by Carl Hamacher, Zvonko G. Vranesic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Computer organization and architecture: design for performance (8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vertAlign w:val="superscript"/>
                <w:lang w:bidi="ar-IQ"/>
              </w:rPr>
              <w:t>th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 xml:space="preserve"> edition) by William stalling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م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ه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ستحد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جد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راتيج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5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Arial Black">
    <w:charset w:val="01"/>
    <w:family w:val="roman"/>
    <w:pitch w:val="default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2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2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6">
    <w:lvl w:ilvl="0">
      <w:start w:val="4"/>
      <w:numFmt w:val="bullet"/>
      <w:lvlText w:val="-"/>
      <w:lvlJc w:val="righ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raditional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sz w:val="32"/>
    </w:rPr>
  </w:style>
  <w:style w:type="character" w:styleId="WW8Num22z0">
    <w:name w:val="WW8Num22z0"/>
    <w:qFormat/>
    <w:rPr>
      <w:rFonts w:ascii="Symbol" w:hAnsi="Symbol" w:cs="Symbol"/>
      <w:color w:val="00000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cs="Arial"/>
    </w:rPr>
  </w:style>
  <w:style w:type="character" w:styleId="WW8Num35z0">
    <w:name w:val="WW8Num35z0"/>
    <w:qFormat/>
    <w:rPr>
      <w:rFonts w:cs="Arial"/>
    </w:rPr>
  </w:style>
  <w:style w:type="character" w:styleId="WW8Num36z0">
    <w:name w:val="WW8Num36z0"/>
    <w:qFormat/>
    <w:rPr>
      <w:rFonts w:ascii="Times New Roman" w:hAnsi="Times New Roman" w:eastAsia="Times New Roman" w:cs="Traditional Arabic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4"/>
      <w:szCs w:val="24"/>
    </w:rPr>
  </w:style>
  <w:style w:type="character" w:styleId="WW8Num40z1">
    <w:name w:val="WW8Num40z1"/>
    <w:qFormat/>
    <w:rPr>
      <w:rFonts w:ascii="Times New Roman" w:hAnsi="Times New Roman" w:eastAsia="Times New Roman" w:cs="Traditional Arabic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raditional Arabic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character" w:styleId="Heading1Char">
    <w:name w:val="Heading 1 Char"/>
    <w:qFormat/>
    <w:rPr>
      <w:rFonts w:cs="Traditional Arabic"/>
      <w:b/>
      <w:bCs/>
      <w:szCs w:val="32"/>
      <w:u w:val="single"/>
    </w:rPr>
  </w:style>
  <w:style w:type="character" w:styleId="Heading2Char">
    <w:name w:val="Heading 2 Char"/>
    <w:qFormat/>
    <w:rPr>
      <w:rFonts w:cs="Traditional Arabic"/>
      <w:b/>
      <w:bCs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1T13:17:00Z</dcterms:created>
  <dc:creator>Lez</dc:creator>
  <dc:description/>
  <cp:keywords/>
  <dc:language>en-US</dc:language>
  <cp:lastModifiedBy>Service MS</cp:lastModifiedBy>
  <cp:lastPrinted>2015-04-20T13:19:00Z</cp:lastPrinted>
  <dcterms:modified xsi:type="dcterms:W3CDTF">2023-09-15T14:35:00Z</dcterms:modified>
  <cp:revision>24</cp:revision>
  <dc:subject/>
  <dc:title>وزارة التعليم العالي والبـحث العلمي</dc:title>
</cp:coreProperties>
</file>