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4"/>
                <w:sz w:val="24"/>
                <w:szCs w:val="24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ك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</w:tr>
      <w:tr>
        <w:trPr>
          <w:trHeight w:val="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10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قييم</w:t>
            </w:r>
          </w:p>
        </w:tc>
      </w:tr>
      <w:tr>
        <w:trPr>
          <w:trHeight w:val="14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نائ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انزستو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نائ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انزستو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يو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انزستو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قار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انزستو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3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فسره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قواع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تخصص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مث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حل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ختبري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دي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ا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دوائ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رون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(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ه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ك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طق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إيج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شاك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ياض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4"/>
                <w:sz w:val="24"/>
                <w:szCs w:val="24"/>
                <w:rtl w:val="true"/>
              </w:rPr>
              <w:t>يحاور ويناقش</w:t>
            </w:r>
            <w:r>
              <w:rPr>
                <w:rFonts w:cs="TraditionalArabic;Arial" w:ascii="TraditionalArabic;Arial" w:hAnsi="TraditionalArabic;Arial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تنا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ائ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ق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ت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م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قواع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ب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ح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قاش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شفه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خطي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8"/>
        <w:gridCol w:w="1342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</w:tr>
      <w:tr>
        <w:trPr>
          <w:trHeight w:val="28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أسبو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1-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ساسي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فيزياء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شباه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وصل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الثنائ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Physic of semiconduc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اشكا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مخطط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وحد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ختبر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عد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تطبيق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ترون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درة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حصيل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جب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صفي</w:t>
            </w:r>
          </w:p>
        </w:tc>
      </w:tr>
      <w:tr>
        <w:trPr>
          <w:trHeight w:val="33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Physic of semiconductor diod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ساسي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فيزياء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ترانزست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Physic of Transisto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ائر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ثنائ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Diode equivalent circuits DC analys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7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5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ائر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قو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بنصف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موج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موج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كام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Ac to DC Half and Full Wave Rectifi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7-8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قطع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التقلي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lipper circu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lamper circu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9-1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يقار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حياز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ترانزست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BJT transistor DC equivalent circuits</w:t>
            </w: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ommon Base (C.B) and Common Collector (C.C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ommon Emitter (C.E) and DC analys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Load line and Q-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13-16</w:t>
            </w: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وض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ترانزستو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كمضخ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BJT transistor AC equivalent circuits h-parameter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BJT transistor AC equivalent circuits re-parameter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Transistor Amplifi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Transistor Amplifi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17-2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يقار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حياز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ترانزستو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lang w:bidi="ar-IQ"/>
              </w:rPr>
              <w:t>F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FET transistor DC equivalent circuit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ommon Gate (C.G) and Common Source (C.S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Common Drain (C.D) and DC analys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Load line and Q-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40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21-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مضخم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قد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Power Amplifier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23-26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مضخ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عمل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Operational Amplifier circuits</w:t>
            </w: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Inverter and non-invert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Summing and subsecto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Integration and diff</w:t>
            </w: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48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27-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تذبذب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Oscillator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7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lang w:bidi="ar-IQ"/>
              </w:rPr>
              <w:t>29-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يوض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rtl w:val="true"/>
                <w:lang w:bidi="ar-IQ"/>
              </w:rPr>
              <w:t>المتكام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Integrated Circuit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4"/>
                <w:szCs w:val="24"/>
                <w:lang w:bidi="ar-IQ"/>
              </w:rPr>
              <w:t>Robert Boylested, “Electronic Devices Circuit Theory”, 7</w:t>
            </w:r>
            <w:r>
              <w:rPr>
                <w:rFonts w:eastAsia="Calibri" w:cs="Cambria" w:ascii="Cambria" w:hAnsi="Cambria"/>
                <w:color w:val="000000"/>
                <w:sz w:val="24"/>
                <w:szCs w:val="24"/>
                <w:vertAlign w:val="superscript"/>
                <w:lang w:bidi="ar-IQ"/>
              </w:rPr>
              <w:t>th</w:t>
            </w:r>
            <w:r>
              <w:rPr>
                <w:rFonts w:eastAsia="Calibri" w:cs="Cambria" w:ascii="Cambria" w:hAnsi="Cambria"/>
                <w:color w:val="000000"/>
                <w:sz w:val="24"/>
                <w:szCs w:val="24"/>
                <w:lang w:bidi="ar-IQ"/>
              </w:rPr>
              <w:t xml:space="preserve"> Edtion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4"/>
                <w:szCs w:val="24"/>
                <w:lang w:bidi="ar-IQ"/>
              </w:rPr>
              <w:t>JIMMIE J. CATHEY, “Theory and Problems of ELECTRONIC DEVICES AND CIRCUITS”, 2</w:t>
            </w:r>
            <w:r>
              <w:rPr>
                <w:rFonts w:eastAsia="Calibri" w:cs="Cambria" w:ascii="Cambria" w:hAnsi="Cambria"/>
                <w:color w:val="00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eastAsia="Calibri" w:cs="Cambria" w:ascii="Cambria" w:hAnsi="Cambria"/>
                <w:color w:val="000000"/>
                <w:sz w:val="24"/>
                <w:szCs w:val="24"/>
                <w:lang w:bidi="ar-IQ"/>
              </w:rPr>
              <w:t xml:space="preserve"> Edtion, 2002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/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4"/>
                <w:szCs w:val="24"/>
                <w:lang w:bidi="ar-IQ"/>
              </w:rPr>
              <w:t>“</w:t>
            </w:r>
            <w:r>
              <w:rPr>
                <w:rFonts w:eastAsia="Calibri" w:cs="Cambria" w:ascii="Cambria" w:hAnsi="Cambria"/>
                <w:i/>
                <w:iCs/>
                <w:color w:val="000000"/>
                <w:sz w:val="24"/>
                <w:szCs w:val="24"/>
                <w:lang w:bidi="ar-IQ"/>
              </w:rPr>
              <w:t>Basic Electronics Tutorials</w:t>
            </w: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4"/>
                <w:szCs w:val="24"/>
                <w:lang w:bidi="ar-IQ"/>
              </w:rPr>
              <w:t>”</w:t>
            </w:r>
            <w:r>
              <w:rPr>
                <w:rFonts w:eastAsia="Calibri" w:cs="Cambria" w:ascii="Cambria" w:hAnsi="Cambria"/>
                <w:color w:val="000000"/>
                <w:sz w:val="24"/>
                <w:szCs w:val="24"/>
                <w:lang w:bidi="ar-IQ"/>
              </w:rPr>
              <w:t>, Electronics Tutorials websit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4"/>
                <w:szCs w:val="24"/>
                <w:lang w:bidi="ar-IQ"/>
              </w:rPr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4"/>
                  <w:szCs w:val="24"/>
                  <w:lang w:bidi="ar-IQ"/>
                </w:rPr>
                <w:t>http://www.electronics-tutorials.ws</w:t>
              </w:r>
              <w:r>
                <w:rPr>
                  <w:rStyle w:val="InternetLink"/>
                  <w:rFonts w:eastAsia="Calibri" w:cs="Cambria" w:ascii="Cambria" w:hAnsi="Cambria"/>
                  <w:sz w:val="24"/>
                  <w:szCs w:val="24"/>
                  <w:rtl w:val="true"/>
                  <w:lang w:bidi="ar-IQ"/>
                </w:rPr>
                <w:t>/</w:t>
              </w:r>
            </w:hyperlink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أك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دريس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ectronics-tutorials.ws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9:00Z</dcterms:modified>
  <cp:revision>76</cp:revision>
  <dc:subject/>
  <dc:title>وزارة التعليم العالي والبـحث العلمي</dc:title>
</cp:coreProperties>
</file>