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460"/>
        <w:gridCol w:w="1498"/>
        <w:gridCol w:w="1499"/>
        <w:gridCol w:w="1501"/>
        <w:gridCol w:w="3"/>
      </w:tblGrid>
      <w:tr>
        <w:trPr>
          <w:trHeight w:val="6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5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</w:p>
        </w:tc>
      </w:tr>
      <w:tr>
        <w:trPr>
          <w:trHeight w:val="6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                 </w:t>
            </w:r>
          </w:p>
        </w:tc>
      </w:tr>
      <w:tr>
        <w:trPr>
          <w:trHeight w:val="6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5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228" w:hRule="atLeast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بوعية</w:t>
            </w:r>
          </w:p>
        </w:tc>
      </w:tr>
      <w:tr>
        <w:trPr>
          <w:trHeight w:val="228" w:hRule="atLeast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</w:tr>
      <w:tr>
        <w:trPr>
          <w:trHeight w:val="228" w:hRule="atLeast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-4-2023</w:t>
            </w:r>
          </w:p>
        </w:tc>
      </w:tr>
      <w:tr>
        <w:trPr>
          <w:trHeight w:val="634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تعريف الطالب الجامعي بالتالي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:</w:t>
            </w:r>
          </w:p>
        </w:tc>
      </w:tr>
      <w:tr>
        <w:trPr>
          <w:trHeight w:val="913" w:hRule="exac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right"/>
              <w:rPr>
                <w:rFonts w:ascii="Cambria" w:hAnsi="Cambria" w:eastAsia="Calibri" w:cs="Cambria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عرفة  اساسيات اللغة العربية وخصائص ومميزات اللغة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32"/>
                <w:szCs w:val="32"/>
                <w:lang w:bidi="ar-IQ"/>
              </w:rPr>
              <w:t>.</w:t>
            </w:r>
          </w:p>
        </w:tc>
      </w:tr>
      <w:tr>
        <w:trPr>
          <w:trHeight w:val="913" w:hRule="exac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right"/>
              <w:rPr>
                <w:rFonts w:ascii="Cambria" w:hAnsi="Cambria" w:eastAsia="Calibri" w:cs="Cambria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ومن ثم معرفة  عوامل الثراء وعلامات الترقيم في اللغة</w:t>
            </w:r>
          </w:p>
        </w:tc>
      </w:tr>
      <w:tr>
        <w:trPr>
          <w:trHeight w:val="913" w:hRule="exac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right"/>
              <w:rPr>
                <w:rFonts w:ascii="Cambria" w:hAnsi="Cambria" w:eastAsia="Calibri" w:cs="Cambria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ومن ثم معرفة  قواعد اللغة العربية والادب العربي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before="0" w:after="240"/>
              <w:ind w:left="79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عرفي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before="0" w:after="240"/>
              <w:ind w:left="151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before="0" w:after="240"/>
              <w:ind w:left="151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يض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قيم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before="0" w:after="240"/>
              <w:ind w:left="151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before="0" w:after="240"/>
              <w:ind w:left="151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راء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before="0" w:after="240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نهج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before="0" w:after="240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سيخ  اللغة العربية والتعرف على امتيازاتها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before="0" w:after="240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رسيخ الادب العرب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</w:p>
          <w:p>
            <w:pPr>
              <w:pStyle w:val="Normal"/>
              <w:shd w:fill="FFFFFF" w:val="clear"/>
              <w:autoSpaceDE w:val="false"/>
              <w:ind w:left="108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>)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before="0" w:after="240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يق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before="0" w:after="240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س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او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bidi w:val="0"/>
              <w:ind w:left="612" w:right="0" w:hanging="5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1707"/>
        <w:gridCol w:w="3153"/>
        <w:gridCol w:w="1620"/>
        <w:gridCol w:w="1890"/>
      </w:tblGrid>
      <w:tr>
        <w:trPr>
          <w:trHeight w:val="538" w:hRule="atLeast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-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3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/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4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و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ر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لغ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علامات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الترقي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كتابة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الهمز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كتابة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الالف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اللين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ارن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9-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قس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ل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1-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م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عو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و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3-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اع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عو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و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فصل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ائ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اع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ارن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فاعي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عرا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عو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و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م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ر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لحرو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9-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ذكير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تانيثه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21-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د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رب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فصلي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23-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هي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25-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ل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ر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ارن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زق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28-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يل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ض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ا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يا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370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Cambria" w:hAnsi="Cambria" w:eastAsia="Calibri" w:cs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2"/>
                <w:szCs w:val="22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2"/>
                <w:szCs w:val="22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160"/>
              <w:ind w:left="0" w:right="-108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05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قرر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05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ا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تم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05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نكنلوج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05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ما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05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ا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غ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اقض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ا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ث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ها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ب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ق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سان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تمن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غ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ئ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اق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ق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س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يمقراط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س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ح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ح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س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دى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45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i/>
                <w:i/>
                <w:i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i/>
                <w:i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i/>
                <w:i/>
                <w:i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i/>
                <w:i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005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7:20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7:22:00Z</dcterms:modified>
  <cp:revision>4</cp:revision>
  <dc:subject/>
  <dc:title>وزارة التعليم العالي والبـحث العلمي</dc:title>
</cp:coreProperties>
</file>