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ي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-4-202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both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تلا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both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اتلا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: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ج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ا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برمج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اتلا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فس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أ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ع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مج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ت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يعرف الاساسيات كمقدمة في بناء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ي تطبيق حاسوبي باستعمال الماتلاب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: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ج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ا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رج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أ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سو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تلا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طب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ن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سوبي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نت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سو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ات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سأ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طا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دي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اتلا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 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ج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مج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 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ج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م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 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مجي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 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صي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ز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صحيح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: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ج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ا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ر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ؤ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لا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خر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دّ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در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مي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توع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ا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ب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يس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ه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ج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ليف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س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ان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ات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تائ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لاحظ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اتن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م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مجي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يض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را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اتن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ستخ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ر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غي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مج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ندس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حلل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رمجي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تائ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ف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صح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قعياً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ع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خطي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ع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نولوج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قدر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حوار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والمناقشة والاستعانة باراء بعضهم البعض للتوصل الى أسلوب برمجي لبناء تطبيق بسيط مقترح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cs="TraditionalArabic;Arial" w:ascii="TraditionalArabic;Arial" w:hAnsi="TraditionalArabic;Arial"/>
                <w:sz w:val="27"/>
                <w:szCs w:val="27"/>
              </w:rPr>
              <w:t>5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سا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مكّ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ذا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خر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78"/>
        <w:gridCol w:w="1342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-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ت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Introduction to computer application and matlab environment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مختب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الاستع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ال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وضي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اللو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ذك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الماتلا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</w:p>
        </w:tc>
      </w:tr>
      <w:tr>
        <w:trPr>
          <w:trHeight w:val="33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-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برمجة بالماتلاب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Matlab basics and write  variables and assignment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ختب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الاستع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اللو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ذك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اتلا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ثل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صيلي</w:t>
            </w:r>
          </w:p>
          <w:p>
            <w:pPr>
              <w:pStyle w:val="Normal"/>
              <w:jc w:val="left"/>
              <w:rPr>
                <w:rFonts w:ascii="Cambria" w:hAnsi="Cambria" w:eastAsia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94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-6-7-8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مصفوفات الأحادية والثنائية الابعاد وكيفية التعامل معها برمجيا بالماتلاب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Arrays and matrices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9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-10-11-12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  <w:lang w:bidi="ar-IQ"/>
              </w:rPr>
              <w:t>الرسم الثنائي والثلاثي الابعاد وتطبيقها بالماتلاب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D and 3D plotting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3-14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ا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M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يناري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مج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داخل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M-file and script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-16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ات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دعائ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تائجه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functio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7-18-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رو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Control flow statements (for, while, if statements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ختب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الاستع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اللو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ذك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اتلا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ثل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صيلي</w:t>
            </w:r>
          </w:p>
          <w:p>
            <w:pPr>
              <w:pStyle w:val="Normal"/>
              <w:jc w:val="left"/>
              <w:rPr>
                <w:rFonts w:ascii="Cambria" w:hAnsi="Cambria" w:eastAsia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-21-22-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ك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ك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اتلا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simulink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4-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اتلا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Image processing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6-27-28-29-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ه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اع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خ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د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GUI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David McMahon, "Matlab Demystified", 2007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Brain Hahn and Daniel T. Valentine, "Essential Matlab for enginners and scientists", 3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vertAlign w:val="superscript"/>
                <w:lang w:bidi="ar-IQ"/>
              </w:rPr>
              <w:t>rd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 xml:space="preserve"> edition, 2007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Stephen J. Chapman, “essential matlab of programming”, 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vertAlign w:val="superscript"/>
                <w:lang w:bidi="ar-IQ"/>
              </w:rPr>
              <w:t>nd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 xml:space="preserve"> edition, 2008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ه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تحد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ج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راتي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غ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بو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لا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من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ن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سو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ت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اتن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TraditionalArabic">
    <w:altName w:val="Arial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2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2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32"/>
    </w:rPr>
  </w:style>
  <w:style w:type="character" w:styleId="WW8Num22z0">
    <w:name w:val="WW8Num22z0"/>
    <w:qFormat/>
    <w:rPr>
      <w:rFonts w:ascii="Symbol" w:hAnsi="Symbol" w:cs="Symbol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cs="Arial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sz w:val="24"/>
      <w:szCs w:val="24"/>
    </w:rPr>
  </w:style>
  <w:style w:type="character" w:styleId="WW8Num43z1">
    <w:name w:val="WW8Num43z1"/>
    <w:qFormat/>
    <w:rPr>
      <w:rFonts w:ascii="Times New Roman" w:hAnsi="Times New Roman" w:eastAsia="Times New Roman" w:cs="Traditional Arabic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eading1Char">
    <w:name w:val="Heading 1 Char"/>
    <w:qFormat/>
    <w:rPr>
      <w:rFonts w:cs="Traditional Arabic"/>
      <w:b/>
      <w:bCs/>
      <w:szCs w:val="32"/>
      <w:u w:val="single"/>
    </w:rPr>
  </w:style>
  <w:style w:type="character" w:styleId="Heading2Char">
    <w:name w:val="Heading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6:00Z</dcterms:created>
  <dc:creator>Lez</dc:creator>
  <dc:description/>
  <cp:keywords/>
  <dc:language>en-US</dc:language>
  <cp:lastModifiedBy>Service MS</cp:lastModifiedBy>
  <cp:lastPrinted>2015-04-20T13:19:00Z</cp:lastPrinted>
  <dcterms:modified xsi:type="dcterms:W3CDTF">2023-09-15T14:50:00Z</dcterms:modified>
  <cp:revision>33</cp:revision>
  <dc:subject/>
  <dc:title>وزارة التعليم العالي والبـحث العلمي</dc:title>
</cp:coreProperties>
</file>