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 ال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نصور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هندسة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عالجات الدقيقة والحاسبات الدقيق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ظر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نظر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الب مكونات الحاسوب الاساس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الب المعالج 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يق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نواعه وكحالة للدراسة يأخذ المعالج الدقيق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 مكوناته عن نظرة ال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software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(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IU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EU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المكونات الاساسية لل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 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ركيب الداخل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Registers, flags, ALU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 الحجم والوظيفة و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ddressing modes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 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instructions  set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حويلها من لغة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ssembly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ى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hex code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كيفية كتابة البرامج بلغة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ssembly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الب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hardware components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Interfacing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 كيفية ربط المعالج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 الذاكرة و 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ICs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val="en-GB"/>
              </w:rPr>
              <w:t>الضرورية للرب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الب ال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interrupts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ق المقاطعة على المعالج و انوعها و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</w:rPr>
              <w:t>ولوياته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عناوين برامج الخدمة للمقاطع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 كذلك تعليم الطالب 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DMA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val="en-GB" w:bidi="ar-IQ"/>
              </w:rPr>
              <w:t>808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ط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وائ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ف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ك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mulator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عا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ث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ق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 المنزل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emulator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 ,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nshuman kit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ط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س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م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ي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ط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9140</wp:posOffset>
                      </wp:positionV>
                      <wp:extent cx="6172200" cy="8631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63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3"/>
                                    <w:gridCol w:w="992"/>
                                    <w:gridCol w:w="2552"/>
                                    <w:gridCol w:w="2268"/>
                                    <w:gridCol w:w="1559"/>
                                    <w:gridCol w:w="1276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autoSpaceDE w:val="false"/>
                                          <w:ind w:left="735" w:right="0" w:hanging="375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6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سا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خ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وض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ساعة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التعرف على مكونات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computer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hardwar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softwar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كل جزء من المكونات الأساس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أجزاء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hardwar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من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 xml:space="preserve">buses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CPU, I/O, memory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التعرف على اجزاء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microprocessor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خذ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8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كحالة للدراس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val="en-GB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جزاء الرئيسية ل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BIU,EU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مكونات كل من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segment register, instruction queue, ALU, flags, register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Microcomputer and Microprocessor Archite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3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أنواع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addresse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طريقة حسابها ووظيفتها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segment offset, start, physical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assembly statement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جزائها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label: instruction: comment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تعلم مكونات الايعاز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opcode, operand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أماكن وجود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operand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addressing mode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mmediate register, memory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أنواع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memory addressing mo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Addressing Mo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 xml:space="preserve">بالإضافة الى البرمجة في ال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</w:rPr>
                                          <w:t>kit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>وبرنامج 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7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يعاز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MOV, XCHG, XLAT, LEA, LES, LD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يعازات التي تتعامل مع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str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Data Movement Instruc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 xml:space="preserve">بالإضافة الى البرمجة في ال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</w:rPr>
                                          <w:t>kit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>وبرنامج 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1-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يعازات الجمع والطرح وتأثيرها على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flag regis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DEC, SBB, SUB, INC, ADC, AD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تعلم ايعازات الضرب والقسم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MUL, IMUL, DIV, IDI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ايعازات المنطقية وتاثيرها على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flag regist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AND, OR, XOR, NE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يعازات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Rotate, Shif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Arithmetic and Logic Instructions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 xml:space="preserve">بالإضافة الى البرمجة في ال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</w:rPr>
                                          <w:t>kit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>وبرنامج 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6-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ايعازات التي تؤثر في طريقة سريان البرنامج وتطبيقاتها مثل تنفيذ الشروط او التكرا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يعازات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jump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انواع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يعاز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CALL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RET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لتنفيذ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subroutin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يعازات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loop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انواع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  <w:t>Program Control Instruc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val="en-GB"/>
                                          </w:rPr>
                                          <w:t xml:space="preserve">بالإضافة الى البرمجة في ال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</w:rPr>
                                          <w:t>kit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</w:rPr>
                                          <w:t>وبرنامج المحاك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9-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hardwar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ل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8/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pin configuration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ل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وظيفة ك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p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minimum, maximum mode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ل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clock cycl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سرعة ومراحل تنفيذ الايعاز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8088/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>Hardware Specific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طريقة ربط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6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مع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memo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C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المستخدمة لفص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data from address lin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C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المستخدمة ل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nterfa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Memory Interfac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3-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طريقة ربط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/O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مع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80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يعازات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N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OUT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طريقة عمل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ind w:left="0" w:right="36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Basic I/O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 xml:space="preserve">Interfac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6-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أنواع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nterrupt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Style w:val="Emphasis"/>
                                            <w:rFonts w:cs="Times New Roman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6A6A6A"/>
                                            <w:sz w:val="16"/>
                                            <w:szCs w:val="16"/>
                                            <w:shd w:fill="FFFFFF" w:val="clear"/>
                                          </w:rPr>
                                          <w:t>non-maskable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, mask able)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وظيفت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عنوان مواقع الخدمة لك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interrup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Interrup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9-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س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تعلم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Direct Memory Access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وعمل كل من ال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HOLD,HL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>وعمل 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6"/>
                                            <w:szCs w:val="16"/>
                                            <w:lang w:bidi="ar-IQ"/>
                                          </w:rPr>
                                          <w:t>DMA Control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D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eastAsia="Calibri" w:cs="Times New Roman"/>
                                            <w:color w:val="000000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color w:val="000000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79.65pt;mso-wrap-distance-left:0pt;mso-wrap-distance-right:9pt;mso-wrap-distance-top:0pt;mso-wrap-distance-bottom:0pt;margin-top:58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992"/>
                              <w:gridCol w:w="2552"/>
                              <w:gridCol w:w="2268"/>
                              <w:gridCol w:w="1559"/>
                              <w:gridCol w:w="127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autoSpaceDE w:val="false"/>
                                    <w:ind w:left="735" w:right="0" w:hanging="375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خ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ساعة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تعرف على مكونات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computer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hardwar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softwar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كل جزء من المكونات الأساس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أجزاء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hardwar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من ال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 xml:space="preserve">buses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CPU, I/O, memory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تعرف على اجزاء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microprocessor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خذ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6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8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كحالة للدرا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ال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val="en-GB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جزاء الرئيسية ل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6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BIU,EU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مكونات كل من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segment register, instruction queue, ALU, flags, register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Microcomputer and Microprocessor Architectu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أنواع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addresse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طريقة حسابها ووظيفتها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segment offset, start, physical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assembly statement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جزائها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label: instruction: comment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تعلم مكونات الايعاز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opcode, operand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أماكن وجود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operand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addressing mode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mmediate register, memory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أنواع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memory addressing mod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Addressing Mod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 xml:space="preserve">بالإضافة الى البرمجة في ال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</w:rPr>
                                    <w:t>kit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>وبرنامج المحاكا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7-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يعاز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MOV, XCHG, XLAT, LEA, LES, LD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يعازات التي تتعامل مع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strin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Data Movement Instruc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 xml:space="preserve">بالإضافة الى البرمجة في ال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</w:rPr>
                                    <w:t>kit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>وبرنامج المحاكا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يعازات الجمع والطرح وتأثيرها على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flag regi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DEC, SBB, SUB, INC, ADC, AD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تعلم ايعازات الضرب والقس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MUL, IMUL, DIV, ID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ايعازات المنطقية وتاثيرها على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flag regi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AND, OR, XOR, NE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يعازات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Rotate, Shif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Arithmetic and Logic Instruction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 xml:space="preserve">بالإضافة الى البرمجة في ال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</w:rPr>
                                    <w:t>kit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>وبرنامج المحاكا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ايعازات التي تؤثر في طريقة سريان البرنامج وتطبيقاتها مثل تنفيذ الشروط او التكرا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يعازات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jump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انواع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يعاز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CALL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RET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لتنفيذ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subroutin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يعازات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loop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انواعها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Program Control Instruc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val="en-GB"/>
                                    </w:rPr>
                                    <w:t xml:space="preserve">بالإضافة الى البرمجة في ال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</w:rPr>
                                    <w:t>kit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</w:rPr>
                                    <w:t>وبرنامج المحاكا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hardwar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ل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8/8086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pin configuration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ل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6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وظيفة ك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p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minimum, maximum mode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ل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6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clock cycl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سرعة ومراحل تنفيذ الايعازات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088/8086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Hardware Specifica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طريقة ربط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6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مع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memo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C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مستخدمة لفص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data from address lin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C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المستخدمة ل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nterfac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Memory Interfac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طريقة ربط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/O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مع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80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يعازات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OUT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طريقة عملها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asic I/O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Interface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6-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أنواع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nterrupt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Style w:val="Emphasis"/>
                                      <w:rFonts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6A6A6A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non-maskable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, mask able)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وظيف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عنوان مواقع الخدمة لك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interrup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Interrup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سا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تعلم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Direct Memory Access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وعمل كل من ال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HOLD,HLD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وعمل ال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lang w:bidi="ar-IQ"/>
                                    </w:rPr>
                                    <w:t>DMA Controll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D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color w:val="00000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color w:val="000000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The 8086 and 8086 microprocessors; programming interfacing, H.W, application by Walter A. Tricbel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The intel Microprocessors 8086 /8088 … by Barry B. Brey</w:t>
            </w:r>
          </w:p>
        </w:tc>
      </w:tr>
      <w:tr>
        <w:trPr>
          <w:trHeight w:val="782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لات العلمية في الاختصاص</w:t>
            </w:r>
          </w:p>
        </w:tc>
      </w:tr>
      <w:tr>
        <w:trPr>
          <w:trHeight w:val="69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قع الالكترونية المختصة بدراسة الماد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8086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ardware interfacing,8086 programming tutorial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د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%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21:19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09T21:26:00Z</dcterms:modified>
  <cp:revision>3</cp:revision>
  <dc:subject/>
  <dc:title>وزارة التعليم العالي والبـحث العلمي</dc:title>
</cp:coreProperties>
</file>