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 المنصور الجامع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هندس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  قواعد ال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فعلي إ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0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7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رض الرئيسي من المقرر هو فهم مباديء قواعد البيانات و طرق تصميمها و كذلك معرفه أنواع قواعد البيانات و ما هي الأسباب التي أدت الى ظهور قواعد البيانات و ما هي أنظمة أدارة قواعد البيانات و ما هي واجبات مدير قواعد البيانات و اخيرا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 هي المعماريات المتوفره و المستخدمه لبناء أنظمة قواعد البيانا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432" w:right="0" w:hanging="432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18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بادي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ليد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زعه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692" w:right="0" w:hanging="90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ط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692" w:right="0" w:hanging="90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692" w:right="0" w:hanging="90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ليد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زعه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692" w:right="0" w:hanging="90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نو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ف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ا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منزليه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يوميه مفاجئه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شهريه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نصف السنه و نهائي السنه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152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با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ه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ه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ه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512" w:right="0" w:hanging="7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غ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م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ه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ا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ه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ا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ه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فس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لائه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ع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ب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ه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ه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92" w:right="0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332" w:right="0" w:hanging="54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عال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332" w:right="0" w:hanging="54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332" w:right="0" w:hanging="54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ؤيه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332" w:right="0" w:hanging="54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ه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20"/>
        <w:gridCol w:w="2880"/>
        <w:gridCol w:w="1260"/>
        <w:gridCol w:w="1260"/>
      </w:tblGrid>
      <w:tr>
        <w:trPr>
          <w:trHeight w:val="53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612" w:right="0" w:hanging="612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 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قدم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انظم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تقليد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بيان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Introduction to dat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مذج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هياك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خزن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اح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both"/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sz w:val="26"/>
                <w:szCs w:val="26"/>
              </w:rPr>
              <w:t>Data Mode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6"/>
                <w:szCs w:val="26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علائق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صميمه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الشبك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الهرم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الفروق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المتعد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sz w:val="26"/>
                <w:szCs w:val="26"/>
              </w:rPr>
              <w:t>Relational, Network and Hierarical Mo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خطو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ه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صمي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Data Base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8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6"/>
                <w:szCs w:val="26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المقصور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نظ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وزع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عاد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اه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val="en-GB" w:bidi="ar-IQ"/>
              </w:rPr>
              <w:t>We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sz w:val="26"/>
                <w:szCs w:val="26"/>
                <w:lang w:val="en-GB"/>
              </w:rPr>
            </w:pPr>
            <w:r>
              <w:rPr>
                <w:rFonts w:cs="Times New Roman"/>
                <w:sz w:val="26"/>
                <w:szCs w:val="26"/>
                <w:lang w:val="en-GB"/>
              </w:rPr>
              <w:t>Distribuited Database and how to use database as a web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val="en-GB"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val="en-GB"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6"/>
                <w:szCs w:val="26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val="en-GB" w:bidi="ar-IQ"/>
              </w:rPr>
              <w:t>ER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Normaliz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sz w:val="26"/>
                <w:szCs w:val="26"/>
              </w:rPr>
              <w:t>Entity Relational Model &amp; Normal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ه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جبر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مكن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طبيقه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قوا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علائق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عملي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Algebra operation on relational dat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940"/>
      </w:tblGrid>
      <w:tr>
        <w:trPr>
          <w:trHeight w:val="477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المقررة المطلوبة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Database system concept, 5\E, Abraham silberschatz and Merry F. Koth, 2006</w:t>
            </w:r>
          </w:p>
        </w:tc>
      </w:tr>
      <w:tr>
        <w:trPr>
          <w:trHeight w:val="56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رئي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Database design, application and development</w:t>
            </w:r>
          </w:p>
        </w:tc>
      </w:tr>
      <w:tr>
        <w:trPr>
          <w:trHeight w:val="53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2" w:right="0" w:hanging="362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يوصى بها               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...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Distributed database, stelane ceri, 2002</w:t>
            </w:r>
          </w:p>
        </w:tc>
      </w:tr>
      <w:tr>
        <w:trPr>
          <w:trHeight w:val="1247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22" w:right="0" w:hanging="722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 الالكترون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 الانترني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419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طلاع على منهاج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 قواعد البيانات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في بقية الجامعات الحكوميه العراقيه و الأجنبيه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أ %1ــ "/>
      <w:lvlJc w:val="right"/>
      <w:pPr>
        <w:tabs>
          <w:tab w:val="num" w:pos="0"/>
        </w:tabs>
        <w:ind w:left="1764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ب %1ــ "/>
      <w:lvlJc w:val="right"/>
      <w:pPr>
        <w:tabs>
          <w:tab w:val="num" w:pos="0"/>
        </w:tabs>
        <w:ind w:left="1692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د %1ــ "/>
      <w:lvlJc w:val="right"/>
      <w:pPr>
        <w:tabs>
          <w:tab w:val="num" w:pos="0"/>
        </w:tabs>
        <w:ind w:left="2556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2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ج %1ــ "/>
      <w:lvlJc w:val="right"/>
      <w:pPr>
        <w:tabs>
          <w:tab w:val="num" w:pos="0"/>
        </w:tabs>
        <w:ind w:left="2124" w:hanging="360"/>
      </w:pPr>
      <w:rPr>
        <w:b/>
        <w:bCs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00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07T09:49:00Z</dcterms:modified>
  <cp:revision>4</cp:revision>
  <dc:subject/>
  <dc:title>وزارة التعليم العالي والبـحث العلمي</dc:title>
</cp:coreProperties>
</file>