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نولوجي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نترني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ع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2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2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/202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هدف الرئيسي من هذه المادة هو تعريف الطالب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ببيئة الانترنت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وكذلك تمكين الطالب من فهم كيفية عمل متصفح الانترنيت وتمكين الطالب من معرفة وفهم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وتوكلات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مستخدمة في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إيصال وتسليم الحزم وفهم سيناريو كامل من لحظة ارسال طلب من قبل مستخدم معين الى سيرفر معين عبر شبكة الانترنت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left"/>
        <w:rPr>
          <w:vanish/>
        </w:rPr>
      </w:pPr>
      <w:r>
        <w:br w:type="page"/>
      </w: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وتوك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70C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رتبا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بق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بك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</w:tc>
      </w:tr>
      <w:tr>
        <w:trPr>
          <w:trHeight w:val="150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ك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ك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وتوكو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70C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en-GB"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ج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ه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ط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ز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ام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روتوكو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لس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نترن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70C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ه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ه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ت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وتوكو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تغ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هيز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ه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رف على الانترن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Introduction to Intern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رف على الفرق بين الانترنت والانتران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Intranet &amp; intern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رفة البروكسي سيرف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Proxy server or web ca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 xml:space="preserve">معرفة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لفات تعريف الارتبا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Cook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رف على طبقات الانترن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TCP/IP 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رفة طبقة التطبيق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Application Lay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رفة بروتوكل نقل النصوص والتلن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HTTP &amp; Teln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رفة هيكلية رسالة استجابة بروتوكل نقل النصو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HTTP metho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رفة بروتوكل نقل الملفات خلال الانترن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FTP &amp; TFT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 xml:space="preserve">معرفة بروتوكولات الايميلات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SMTP , POP3 . IMA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Email Protoco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رفة طبقة النق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Transport Lay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 xml:space="preserve">معرفة طرق اكتشاف الأخطاء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جموع الاختباري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 طبقة النق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Checksum Error Det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 xml:space="preserve">معرفة بروتوكول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حكم في الإرسا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TC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 xml:space="preserve">معرفة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بروتوكول مخطط المستخد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UD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رفة طبقة الشبك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Network Lay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 xml:space="preserve">معرفة بروتوكل الانترنت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I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Internet Protocol 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 xml:space="preserve">معرفة إصدارات بروتوكل الانترنت ال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 xml:space="preserve">وال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IPv4 &amp; IPv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رفة عنوان الايبي الخاص والعا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Private &amp; Public 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رفة بروتوكول مترجم عنوان الشبك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NAT Protoc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 xml:space="preserve">معرفة بروتوكل تعيين عنوان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I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DHC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</w:tbl>
    <w:p>
      <w:pPr>
        <w:pStyle w:val="Normal"/>
        <w:shd w:fill="FFFFFF" w:val="clear"/>
        <w:jc w:val="center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center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رفة بروتوكل الاستعلام والتبليغ عن الاخطا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IC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فهم خوارزميات اختيار طريق المرور الحز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Routing Algorith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فهم خوارزمية دايكستر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Dijkstra's algorith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رفة بروتوكل فتح اقصر مسار أول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OSPF Protoc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 xml:space="preserve">فهم طبقة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وصلة البيان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Link Lay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قهم طرق كشف الأخطاء في طبقة وصلة البيان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Error detection, corr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فهم طريقة ال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 xml:space="preserve">فحص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دوري التكرار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ي لأكتشاف الاخطا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CR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 xml:space="preserve">فهم بروتوكل التحويل من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MA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 xml:space="preserve">الى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IP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و العك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A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فهم سيناريو شامل عن رحلة طلب معين خلال شبكة الانترن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A day in the life of a web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فهم الثغرات والهجمات وكيفية الحماية منها خلال المرور بشبكة الانترن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Internet Secur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90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mputer Networking A Top-Down Approach 6th Edition</w:t>
            </w:r>
          </w:p>
        </w:tc>
      </w:tr>
      <w:tr>
        <w:trPr>
          <w:trHeight w:val="506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Computer Networking A Top-Down Approach 6th Edition</w:t>
            </w:r>
          </w:p>
        </w:tc>
      </w:tr>
      <w:tr>
        <w:trPr>
          <w:trHeight w:val="854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mputer Networks: A Systems Approach</w:t>
            </w:r>
          </w:p>
        </w:tc>
      </w:tr>
      <w:tr>
        <w:trPr>
          <w:trHeight w:val="696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>
                <w:rFonts w:ascii="Times New Roman" w:hAnsi="Times New Roman" w:eastAsia="Calibri" w:cs="Times New Roman"/>
                <w:color w:val="002060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broman.dev/download/Computer%20Networking:%20A%20Top-Down%20Approach%206th%20Edition.pdf</w:t>
              </w:r>
            </w:hyperlink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right" w:pos="90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90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%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3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201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man.dev/download/Computer Networking: A Top-Down Approach 6th Edition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3:21:00Z</dcterms:created>
  <dc:creator>Lez</dc:creator>
  <dc:description/>
  <cp:keywords/>
  <dc:language>en-US</dc:language>
  <cp:lastModifiedBy>Mohammed PC</cp:lastModifiedBy>
  <cp:lastPrinted>2015-04-20T13:19:00Z</cp:lastPrinted>
  <dcterms:modified xsi:type="dcterms:W3CDTF">2024-04-10T17:14:00Z</dcterms:modified>
  <cp:revision>4</cp:revision>
  <dc:subject/>
  <dc:title>وزارة التعليم العالي والبـحث العلمي</dc:title>
</cp:coreProperties>
</file>