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ع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/2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فهم وتعلم كيفية تحليل وتصميم وبناء وفحص وهندسة الانظمة الشيئ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فهم وتعلم كيفية تحليل وتصميم وبناء وفحص وهندسة انظمة الشبكة العنكبوت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الب من تعلم وتطبيق المعايير الاساسية لتطبيق اساليب الجودة للحصول على انظمة ذات جودة عالي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فهم وتعلم كيفية ادارة المشاريع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5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ي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ي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ي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ي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ي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ي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ي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ي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و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نظ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</w:p>
        </w:tc>
      </w:tr>
      <w:tr>
        <w:trPr>
          <w:trHeight w:val="163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ل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ل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ل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</w:p>
        </w:tc>
      </w:tr>
      <w:tr>
        <w:trPr>
          <w:trHeight w:val="4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غ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من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جئ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من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1107" w:right="0" w:hanging="49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ختص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وير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قاب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من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ب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يئ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ي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ب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ي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ي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يع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ب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ي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ي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ب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ي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ي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ب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ي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ي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ب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ي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ي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ي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Roger pressman. S., Software Engineering, A practitioner's approach, McGraw Hill, 2012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Ian Summerville, "software Engineering", eight editions, Addison Wesley, 2014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Web Eng. Internet Lectures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0" w:right="76" w:hanging="0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hyperlink r:id="rId2">
              <w:r>
                <w:rPr>
                  <w:rStyle w:val="InternetLink"/>
                  <w:rFonts w:eastAsia="Calibri" w:cs="Cambria" w:ascii="Cambria" w:hAnsi="Cambria"/>
                  <w:sz w:val="28"/>
                  <w:szCs w:val="28"/>
                  <w:lang w:bidi="ar-IQ"/>
                </w:rPr>
                <w:t>www.vumuttan.com</w:t>
              </w:r>
            </w:hyperlink>
          </w:p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files.gu.edu.ge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web.nclm.edu.tw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obile engineering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spect-Oriented software reuse SW ENG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eerride.com/mcq-tag-wise.aspx?Key=Information Theory&amp;Id=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5:00Z</dcterms:created>
  <dc:creator>Lez</dc:creator>
  <dc:description/>
  <cp:keywords/>
  <dc:language>en-US</dc:language>
  <cp:lastModifiedBy>Maher</cp:lastModifiedBy>
  <cp:lastPrinted>2015-04-20T13:19:00Z</cp:lastPrinted>
  <dcterms:modified xsi:type="dcterms:W3CDTF">2024-04-09T21:04:00Z</dcterms:modified>
  <cp:revision>10</cp:revision>
  <dc:subject/>
  <dc:title>وزارة التعليم العالي والبـحث العلمي</dc:title>
</cp:coreProperties>
</file>