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م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ب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/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/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24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يم الطالب على انظمة الاتصالات والطرق والتقنيات المتبعة للتراسل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عليم الطالب شبكات الحاسوب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ركيبها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topology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,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عايير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صنيفات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وتوكولات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عليم الطالب ال 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OSI model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علم كيفية تقسيم البيانات واضافة المعلومات لغرض الارسال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حويل البيانات الى اشارات قابلة للنقل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 طرق تقسيم ال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link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ى عدة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channels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استخدام تقنيات ال 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TDM FDM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لغرض الاستفادة القصوى من ال 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link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 التقنيات الخاصة بكشف اخطاء النقل وتصحيحها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علم بروتوكولات ال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data link layer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خاصة ب 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flow and error control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علم ال 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IP Addressing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ع ال 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subnetting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علمم ال 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switching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 الشبكات الخاصة بكل طريقة لل 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switching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ب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بط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وتوكو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يع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ديد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ب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ق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val="en-GB" w:bidi="ar-IQ"/>
              </w:rPr>
              <w:t>packet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val="en-GB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val="en-GB" w:bidi="ar-IQ"/>
              </w:rPr>
              <w:t>IP address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وتوكو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ب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وا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ك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ب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LAN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cabling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val="en-GB"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val="en-GB"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كا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ب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وتوكو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د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ناوين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ج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ب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تق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وتوكو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ب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نواع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ه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86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 النظر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جبات المنزل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قارير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عرض على ال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data show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 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packet tracer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ي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اجئ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هائ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ط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واج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ز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ام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70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قب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ب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وتوكو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لس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ك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ديد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ب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وتوكول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ك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ي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ج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مر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توح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ستمر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احظ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م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ريسي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اب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م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م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توح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</w:tc>
      </w:tr>
      <w:tr>
        <w:trPr>
          <w:trHeight w:val="849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ب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س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val="en-GB" w:bidi="ar-IQ"/>
              </w:rPr>
              <w:t>IP address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val="en-GB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</w:rPr>
              <w:t>sub-netting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val="en-GB"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ب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ب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>الكابل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موع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ر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تص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عض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ع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دريس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val="en-GB"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جار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ه</w:t>
            </w:r>
          </w:p>
          <w:p>
            <w:pPr>
              <w:pStyle w:val="Normal"/>
              <w:jc w:val="left"/>
              <w:rPr>
                <w:vanish/>
              </w:rPr>
            </w:pPr>
            <w:r>
              <w:rPr>
                <w:vanish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5730</wp:posOffset>
                      </wp:positionV>
                      <wp:extent cx="617220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77"/>
                                    <w:gridCol w:w="1077"/>
                                    <w:gridCol w:w="1848"/>
                                    <w:gridCol w:w="1847"/>
                                    <w:gridCol w:w="1231"/>
                                    <w:gridCol w:w="1232"/>
                                  </w:tblGrid>
                                  <w:tr>
                                    <w:trPr>
                                      <w:trHeight w:val="538" w:hRule="atLeast"/>
                                    </w:trPr>
                                    <w:tc>
                                      <w:tcPr>
                                        <w:tcW w:w="831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432" w:leader="none"/>
                                          </w:tabs>
                                          <w:autoSpaceDE w:val="false"/>
                                          <w:ind w:left="735" w:right="0" w:hanging="375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بن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قرر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7" w:hRule="atLeast"/>
                                    </w:trPr>
                                    <w:tc>
                                      <w:tcPr>
                                        <w:tcW w:w="10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أسبو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ساع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خرج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تعل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طلوب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س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وحد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أ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وضو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طريق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تعلي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طريق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تقييم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9" w:hRule="atLeast"/>
                                    </w:trPr>
                                    <w:tc>
                                      <w:tcPr>
                                        <w:tcW w:w="10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lang w:bidi="ar-IQ"/>
                                          </w:rPr>
                                          <w:t>1-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  <w:t>15</w:t>
                                        </w: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bidi="ar-IQ"/>
                                          </w:rPr>
                                          <w:t>ساع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  <w:lang w:bidi="ar-IQ"/>
                                          </w:rPr>
                                          <w:t>تعلم مكونات 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>data communication syste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  <w:lang w:bidi="ar-IQ"/>
                                          </w:rPr>
                                          <w:t>وشبكات الحاسبات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  <w:lang w:bidi="ar-IQ"/>
                                          </w:rPr>
                                          <w:t>المعايير للشبكات الكفؤة، طرق سريان البيانات والربط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  <w:lang w:bidi="ar-IQ"/>
                                          </w:rPr>
                                          <w:t>أنواع 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>topology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  <w:lang w:bidi="ar-IQ"/>
                                          </w:rPr>
                                          <w:t>إيجابيات وسلبيات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  <w:lang w:bidi="ar-IQ"/>
                                          </w:rPr>
                                          <w:t>تقسيم الشبكات تبعا للمسافة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>WAN, MAN, LAN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right"/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</w:rPr>
                                          <w:t>Introduction to networki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bidi="ar-IQ"/>
                                          </w:rPr>
                                          <w:t>محاضر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bidi="ar-IQ"/>
                                          </w:rPr>
                                          <w:t>امتحانا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9" w:hRule="atLeast"/>
                                    </w:trPr>
                                    <w:tc>
                                      <w:tcPr>
                                        <w:tcW w:w="10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lang w:bidi="ar-IQ"/>
                                          </w:rPr>
                                          <w:t>6-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left"/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bidi="ar-IQ"/>
                                          </w:rPr>
                                          <w:t>ساع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  <w:lang w:bidi="ar-IQ"/>
                                          </w:rPr>
                                          <w:t>تعلم 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>OSI Model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  <w:lang w:bidi="ar-IQ"/>
                                          </w:rPr>
                                          <w:t>ما هو، الغرض منه، العمل، ممن يتألف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  <w:lang w:bidi="ar-IQ"/>
                                          </w:rPr>
                                          <w:t>تعلم 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>encapsulation &amp; decasulation proces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  <w:lang w:bidi="ar-IQ"/>
                                          </w:rPr>
                                          <w:t>تعلم كل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>layer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  <w:lang w:bidi="ar-IQ"/>
                                          </w:rPr>
                                          <w:t>من 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>OSI model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  <w:lang w:bidi="ar-IQ"/>
                                          </w:rPr>
                                          <w:t>الموقع، الوظائف، البيانات المضافة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  <w:lang w:bidi="ar-IQ"/>
                                          </w:rPr>
                                          <w:t>تعلم 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>TCP/IP model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  <w:lang w:bidi="ar-IQ"/>
                                          </w:rPr>
                                          <w:t>العمل، الغرض، المكونات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left"/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  <w:lang w:bidi="ar-IQ"/>
                                          </w:rPr>
                                          <w:t>تعلم 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>protocols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  <w:lang w:bidi="ar-IQ"/>
                                          </w:rPr>
                                          <w:t>الموجودة في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>TCP/IP model</w:t>
                                        </w:r>
                                        <w:r>
                                          <w:rPr>
                                            <w:rFonts w:cs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</w:rPr>
                                          <w:t>و تعلم</w:t>
                                        </w:r>
                                        <w:r>
                                          <w:rPr>
                                            <w:rFonts w:cs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</w:rPr>
                                          <w:t>PDU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  <w:lang w:bidi="ar-IQ"/>
                                          </w:rPr>
                                          <w:t>و اجهزة الشبك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right"/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</w:rPr>
                                          <w:t>Communicating over the networ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left"/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bidi="ar-IQ"/>
                                          </w:rPr>
                                          <w:t>محاضر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left"/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bidi="ar-IQ"/>
                                          </w:rPr>
                                          <w:t>امتحانا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0" w:hRule="atLeast"/>
                                    </w:trPr>
                                    <w:tc>
                                      <w:tcPr>
                                        <w:tcW w:w="10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lang w:bidi="ar-IQ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lang w:bidi="ar-IQ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lang w:bidi="ar-IQ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  <w:t>15</w:t>
                                        </w: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bidi="ar-IQ"/>
                                          </w:rPr>
                                          <w:t>ساع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  <w:lang w:bidi="ar-IQ"/>
                                          </w:rPr>
                                          <w:t>تعلم كيفية تحويل البيانات الى إشارات قابلة للنقل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  <w:lang w:bidi="ar-IQ"/>
                                          </w:rPr>
                                          <w:t>وظيفة من وظائف 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>physical layer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imes New Roman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  <w:lang w:bidi="ar-IQ"/>
                                          </w:rPr>
                                          <w:t>تعلم أنواع تحويل البيانات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val="en-GB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D/D, D/A, A/D, A/A 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val="en-GB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  <w:lang w:bidi="ar-IQ"/>
                                          </w:rPr>
                                          <w:t>تعلم كيفية تقسيم 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Link 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  <w:lang w:bidi="ar-IQ"/>
                                          </w:rPr>
                                          <w:t>الى مجموعة من 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channels 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  <w:lang w:bidi="ar-IQ"/>
                                          </w:rPr>
                                          <w:t>عن طريق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>multiplexing techniques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  <w:lang w:bidi="ar-IQ"/>
                                          </w:rPr>
                                          <w:t>و أنواعه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>TDM, FDM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  <w:lang w:bidi="ar-IQ"/>
                                          </w:rPr>
                                          <w:t>العمل والغرض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eastAsia="Calibri" w:cs="Times New Roman"/>
                                            <w:color w:val="000000"/>
                                            <w:lang w:val="en-GB"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bidi="ar-IQ"/>
                                          </w:rPr>
                                          <w:t>تعلم طرق ربط الكابلات</w:t>
                                        </w: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  <w:t xml:space="preserve"> Coaxial, UTP, STP, Fiber cables</w:t>
                                        </w: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bidi="ar-IQ"/>
                                          </w:rPr>
                                          <w:t>و تركيبها الداخلي و سرعتها و التقنيات الخاصه ب</w:t>
                                        </w: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lang w:val="en-GB" w:bidi="ar-IQ"/>
                                          </w:rPr>
                                          <w:t>wireles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  <w:lang w:bidi="ar-IQ"/>
                                          </w:rPr>
                                          <w:t>أنواع 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>switching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  <w:lang w:bidi="ar-IQ"/>
                                          </w:rPr>
                                          <w:t>و عملها و خصائصها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pacing w:lineRule="auto" w:line="256" w:before="0" w:after="160"/>
                                          <w:ind w:left="146" w:right="0" w:hanging="146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bidi="ar-IQ"/>
                                          </w:rPr>
                                          <w:t>Circuit switching network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pacing w:lineRule="auto" w:line="256" w:before="0" w:after="160"/>
                                          <w:ind w:left="146" w:right="0" w:hanging="146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bidi="ar-IQ"/>
                                          </w:rPr>
                                          <w:t>Packet switching network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imes New Roman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>Virtual switching network 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right"/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lang w:val="en-GB"/>
                                          </w:rPr>
                                          <w:t xml:space="preserve">The Physical Layer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bidi="ar-IQ"/>
                                          </w:rPr>
                                          <w:t>محاضر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bidi="ar-IQ"/>
                                          </w:rPr>
                                          <w:t>امتحانا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10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lang w:bidi="ar-IQ"/>
                                          </w:rPr>
                                          <w:t>17-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  <w:t>12</w:t>
                                        </w: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bidi="ar-IQ"/>
                                          </w:rPr>
                                          <w:t>ساع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  <w:lang w:bidi="ar-IQ"/>
                                          </w:rPr>
                                          <w:t>كيفية تقسيم البيانات المرسلة من 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>network layer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  <w:lang w:bidi="ar-IQ"/>
                                          </w:rPr>
                                          <w:t>الى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>frame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  <w:lang w:bidi="ar-IQ"/>
                                          </w:rPr>
                                          <w:t>وأنواع 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>fram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  <w:lang w:bidi="ar-IQ"/>
                                          </w:rPr>
                                          <w:t>دراسة 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>Protocols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  <w:lang w:bidi="ar-IQ"/>
                                          </w:rPr>
                                          <w:t>التي تقوم بالسيطرة على كمية سريان البيانات من المرسل الى المستقبل و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>protocols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  <w:lang w:bidi="ar-IQ"/>
                                          </w:rPr>
                                          <w:t>الخاصة للقنوات المثالية و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>protocols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  <w:lang w:bidi="ar-IQ"/>
                                          </w:rPr>
                                          <w:t>الخاصة لقنوات النقل ذات الأخطاء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eastAsia="Calibri" w:cs="Times New Roman"/>
                                            <w:color w:val="000000"/>
                                            <w:lang w:val="en-GB"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  <w:lang w:bidi="ar-IQ"/>
                                          </w:rPr>
                                          <w:t>كيفية اكتشاف 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>frames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  <w:lang w:bidi="ar-IQ"/>
                                          </w:rPr>
                                          <w:t>الضائعة والمخربة والمضاعفة وإعادة ارسالها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  <w:lang w:bidi="ar-IQ"/>
                                          </w:rPr>
                                          <w:t xml:space="preserve"> و كذلك تعلم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val="en-GB" w:bidi="ar-IQ"/>
                                          </w:rPr>
                                          <w:t>ARP Protoco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right"/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  <w:t>The OSI Data Link Lay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bidi="ar-IQ"/>
                                          </w:rPr>
                                          <w:t>محاضر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bidi="ar-IQ"/>
                                          </w:rPr>
                                          <w:t>امتحانا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9" w:hRule="atLeast"/>
                                    </w:trPr>
                                    <w:tc>
                                      <w:tcPr>
                                        <w:tcW w:w="10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lang w:bidi="ar-IQ"/>
                                          </w:rPr>
                                          <w:t>22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lang w:bidi="ar-IQ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lang w:bidi="ar-IQ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  <w:t>15</w:t>
                                        </w: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bidi="ar-IQ"/>
                                          </w:rPr>
                                          <w:t>ساع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  <w:lang w:bidi="ar-IQ"/>
                                          </w:rPr>
                                          <w:t>تعلم 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>IPv4 address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  <w:lang w:bidi="ar-IQ"/>
                                          </w:rPr>
                                          <w:t>المكونات، الوظيفة، الحجم، طريقة التمثيل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  <w:lang w:bidi="ar-IQ"/>
                                          </w:rPr>
                                          <w:t>نبذة تاريخية عنه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>classful IP address A,B,C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  <w:lang w:bidi="ar-IQ"/>
                                          </w:rPr>
                                          <w:t>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classless 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، 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>subnetting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، 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>Public &amp; Private IP address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، 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  <w:lang w:bidi="ar-IQ"/>
                                          </w:rPr>
                                          <w:t>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>NAT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، 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  <w:lang w:bidi="ar-IQ"/>
                                          </w:rPr>
                                          <w:t>و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>IPv6 ad</w:t>
                                        </w:r>
                                        <w:r>
                                          <w:rPr>
                                            <w:lang w:bidi="ar-IQ"/>
                                          </w:rPr>
                                          <w:t>dress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>تعلم</w:t>
                                        </w:r>
                                        <w:r>
                                          <w:rPr>
                                            <w:rFonts w:cs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VLS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bidi w:val="0"/>
                                          <w:jc w:val="left"/>
                                          <w:rPr>
                                            <w:rFonts w:eastAsia="Calibri" w:cs="Times New Roman"/>
                                            <w:color w:val="000000"/>
                                            <w:lang w:val="en-GB"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  <w:t>The Network Layer and IPv4 Addressi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eastAsia="Calibri" w:cs="Times New Roman"/>
                                            <w:color w:val="00000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val="en-GB"/>
                                          </w:rPr>
                                          <w:t>محاضرات و الربط العملي والمحاكا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bidi="ar-IQ"/>
                                          </w:rPr>
                                          <w:t>امتحانا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9" w:hRule="atLeast"/>
                                    </w:trPr>
                                    <w:tc>
                                      <w:tcPr>
                                        <w:tcW w:w="10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lang w:bidi="ar-IQ"/>
                                          </w:rPr>
                                          <w:t>26-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  <w:lang w:bidi="ar-IQ"/>
                                          </w:rPr>
                                          <w:t>تعلم مفاهيم بروتوكولات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val="en-GB" w:bidi="ar-IQ"/>
                                          </w:rPr>
                                          <w:t>TCP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val="en-GB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  <w:lang w:val="en-GB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val="en-GB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</w:rPr>
                                          <w:t>UD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right"/>
                                          <w:rPr>
                                            <w:rFonts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  <w:t xml:space="preserve">The Transport Layer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eastAsia="Calibri" w:cs="Times New Roman"/>
                                            <w:color w:val="00000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val="en-GB"/>
                                          </w:rPr>
                                          <w:t>محاضرات و الربط العملي والمحاكا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bidi="ar-IQ"/>
                                          </w:rPr>
                                          <w:t>امتحانا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0" w:hRule="atLeast"/>
                                    </w:trPr>
                                    <w:tc>
                                      <w:tcPr>
                                        <w:tcW w:w="10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lang w:bidi="ar-IQ"/>
                                          </w:rPr>
                                          <w:t>27-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  <w:lang w:bidi="ar-IQ"/>
                                          </w:rPr>
                                          <w:t>تعلم بروتوكولات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lang w:val="en-GB" w:bidi="ar-IQ"/>
                                          </w:rPr>
                                          <w:t>DNS, HTTP, DHCP, SMTP, POP3, FTP and SM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right"/>
                                          <w:rPr>
                                            <w:rFonts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  <w:t>Application Layer Functionality and Protocol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eastAsia="Calibri" w:cs="Times New Roman"/>
                                            <w:color w:val="00000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val="en-GB"/>
                                          </w:rPr>
                                          <w:t>محاضرات و الربط العملي والمحاكا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bidi="ar-IQ"/>
                                          </w:rPr>
                                          <w:t>امتحانات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pt;height:1.15pt;mso-wrap-distance-left:0pt;mso-wrap-distance-right:9pt;mso-wrap-distance-top:0pt;mso-wrap-distance-bottom:0pt;margin-top:9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7"/>
                              <w:gridCol w:w="1077"/>
                              <w:gridCol w:w="1848"/>
                              <w:gridCol w:w="1847"/>
                              <w:gridCol w:w="1231"/>
                              <w:gridCol w:w="1232"/>
                            </w:tblGrid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831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tabs>
                                      <w:tab w:val="clear" w:pos="720"/>
                                      <w:tab w:val="left" w:pos="432" w:leader="none"/>
                                    </w:tabs>
                                    <w:autoSpaceDE w:val="false"/>
                                    <w:ind w:left="735" w:right="0" w:hanging="375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بن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قر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ساعات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خرج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عل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طلوبة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طريق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عليم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طريق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ي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lang w:bidi="ar-IQ"/>
                                    </w:rPr>
                                    <w:t>1-5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  <w:t>15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bidi="ar-IQ"/>
                                    </w:rPr>
                                    <w:t>ساعة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  <w:lang w:bidi="ar-IQ"/>
                                    </w:rPr>
                                    <w:t>تعلم مكونات ال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>data communication syst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  <w:lang w:bidi="ar-IQ"/>
                                    </w:rPr>
                                    <w:t>وشبكات الحاسب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bidi="ar-IQ"/>
                                    </w:rPr>
                                    <w:t>المعايير للشبكات الكفؤة، طرق سريان البيانات والرب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  <w:lang w:bidi="ar-IQ"/>
                                    </w:rPr>
                                    <w:t>أنواع ال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>topology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bidi="ar-IQ"/>
                                    </w:rPr>
                                    <w:t>إيجابيات وسلبيات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  <w:lang w:bidi="ar-IQ"/>
                                    </w:rPr>
                                    <w:t>تقسيم الشبكات تبعا للمسافة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>WAN, MAN, LAN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right"/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Introduction to networking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bidi="ar-IQ"/>
                                    </w:rPr>
                                    <w:t>محاضرات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bidi="ar-IQ"/>
                                    </w:rPr>
                                    <w:t>امتحان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lang w:bidi="ar-IQ"/>
                                    </w:rPr>
                                    <w:t>6-8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bidi="ar-IQ"/>
                                    </w:rPr>
                                    <w:t>ساعة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  <w:lang w:bidi="ar-IQ"/>
                                    </w:rPr>
                                    <w:t>تعلم ال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>OSI Model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bidi="ar-IQ"/>
                                    </w:rPr>
                                    <w:t>ما هو، الغرض منه، العمل، ممن يتألف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  <w:lang w:bidi="ar-IQ"/>
                                    </w:rPr>
                                    <w:t>تعلم ال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>encapsulation &amp; decasulation proce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  <w:lang w:bidi="ar-IQ"/>
                                    </w:rPr>
                                    <w:t>تعلم كل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>layer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bidi="ar-IQ"/>
                                    </w:rPr>
                                    <w:t>من ال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>OSI model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bidi="ar-IQ"/>
                                    </w:rPr>
                                    <w:t>الموقع، الوظائف، البيانات المضافة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  <w:lang w:bidi="ar-IQ"/>
                                    </w:rPr>
                                    <w:t>تعلم ال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>TCP/IP model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bidi="ar-IQ"/>
                                    </w:rPr>
                                    <w:t>العمل، الغرض، المكونات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  <w:lang w:bidi="ar-IQ"/>
                                    </w:rPr>
                                    <w:t>تعلم ال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>protocols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bidi="ar-IQ"/>
                                    </w:rPr>
                                    <w:t>الموجودة في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>TCP/IP model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>و تعلم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PDU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bidi="ar-IQ"/>
                                    </w:rPr>
                                    <w:t>و اجهزة الشبكات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Communicating over the network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bidi="ar-IQ"/>
                                    </w:rPr>
                                    <w:t>محاضرات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bidi="ar-IQ"/>
                                    </w:rPr>
                                    <w:t>امتحان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lang w:bidi="ar-IQ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lang w:bidi="ar-IQ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lang w:bidi="ar-IQ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  <w:t>15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bidi="ar-IQ"/>
                                    </w:rPr>
                                    <w:t>ساعة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  <w:lang w:bidi="ar-IQ"/>
                                    </w:rPr>
                                    <w:t>تعلم كيفية تحويل البيانات الى إشارات قابلة للنقل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bidi="ar-IQ"/>
                                    </w:rPr>
                                    <w:t>وظيفة من وظائف ال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>physical layer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  <w:lang w:bidi="ar-IQ"/>
                                    </w:rPr>
                                    <w:t>تعلم أنواع تحويل البيانات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lang w:val="en-GB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D/D, D/A, A/D, A/A </w:t>
                                  </w:r>
                                  <w:r>
                                    <w:rPr>
                                      <w:rFonts w:cs="Times New Roman"/>
                                      <w:lang w:val="en-GB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  <w:lang w:bidi="ar-IQ"/>
                                    </w:rPr>
                                    <w:t>تعلم كيفية تقسيم ال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Link 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bidi="ar-IQ"/>
                                    </w:rPr>
                                    <w:t>الى مجموعة من ال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channels 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bidi="ar-IQ"/>
                                    </w:rPr>
                                    <w:t>عن طريق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>multiplexing techniques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bidi="ar-IQ"/>
                                    </w:rPr>
                                    <w:t>و أنواعه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>TDM, FDM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bidi="ar-IQ"/>
                                    </w:rPr>
                                    <w:t>العمل والغرض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Calibri" w:cs="Times New Roman"/>
                                      <w:color w:val="000000"/>
                                      <w:lang w:val="en-GB"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bidi="ar-IQ"/>
                                    </w:rPr>
                                    <w:t>تعلم طرق ربط الكابلات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  <w:t xml:space="preserve"> Coaxial, UTP, STP, Fiber cables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bidi="ar-IQ"/>
                                    </w:rPr>
                                    <w:t>و تركيبها الداخلي و سرعتها و التقنيات الخاصه ب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lang w:val="en-GB" w:bidi="ar-IQ"/>
                                    </w:rPr>
                                    <w:t>wirele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  <w:lang w:bidi="ar-IQ"/>
                                    </w:rPr>
                                    <w:t>أنواع ال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>switching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bidi="ar-IQ"/>
                                    </w:rPr>
                                    <w:t>و عملها و خصائصها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56" w:before="0" w:after="160"/>
                                    <w:ind w:left="146" w:right="0" w:hanging="146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bidi="ar-IQ"/>
                                    </w:rPr>
                                    <w:t>Circuit switching network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56" w:before="0" w:after="160"/>
                                    <w:ind w:left="146" w:right="0" w:hanging="146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bidi="ar-IQ"/>
                                    </w:rPr>
                                    <w:t>Packet switching networ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>Virtual switching network .3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right"/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val="en-GB"/>
                                    </w:rPr>
                                    <w:t xml:space="preserve">The Physical Layer 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bidi="ar-IQ"/>
                                    </w:rPr>
                                    <w:t>محاضرات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bidi="ar-IQ"/>
                                    </w:rPr>
                                    <w:t>امتحان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lang w:bidi="ar-IQ"/>
                                    </w:rPr>
                                    <w:t>17-14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bidi="ar-IQ"/>
                                    </w:rPr>
                                    <w:t>ساعة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  <w:lang w:bidi="ar-IQ"/>
                                    </w:rPr>
                                    <w:t>كيفية تقسيم البيانات المرسلة من ال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>network layer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bidi="ar-IQ"/>
                                    </w:rPr>
                                    <w:t>الى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>frame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bidi="ar-IQ"/>
                                    </w:rPr>
                                    <w:t>وأنواع ال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>fra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  <w:lang w:bidi="ar-IQ"/>
                                    </w:rPr>
                                    <w:t>دراسة ال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>Protocols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bidi="ar-IQ"/>
                                    </w:rPr>
                                    <w:t>التي تقوم بالسيطرة على كمية سريان البيانات من المرسل الى المستقبل وال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>protocols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bidi="ar-IQ"/>
                                    </w:rPr>
                                    <w:t>الخاصة للقنوات المثالية وال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>protocols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bidi="ar-IQ"/>
                                    </w:rPr>
                                    <w:t>الخاصة لقنوات النقل ذات الأخطاء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  <w:color w:val="000000"/>
                                      <w:lang w:val="en-GB" w:bidi="ar-IQ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  <w:lang w:bidi="ar-IQ"/>
                                    </w:rPr>
                                    <w:t>كيفية اكتشاف ال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>frames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bidi="ar-IQ"/>
                                    </w:rPr>
                                    <w:t>الضائعة والمخربة والمضاعفة وإعادة ارساله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bidi="ar-IQ"/>
                                    </w:rPr>
                                    <w:t xml:space="preserve"> و كذلك تعلم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lang w:val="en-GB" w:bidi="ar-IQ"/>
                                    </w:rPr>
                                    <w:t>ARP Protocol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right"/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The OSI Data Link Layer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bidi="ar-IQ"/>
                                    </w:rPr>
                                    <w:t>محاضرات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bidi="ar-IQ"/>
                                    </w:rPr>
                                    <w:t>امتحان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lang w:bidi="ar-IQ"/>
                                    </w:rPr>
                                    <w:t>22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lang w:bidi="ar-IQ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lang w:bidi="ar-IQ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  <w:t>15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bidi="ar-IQ"/>
                                    </w:rPr>
                                    <w:t>ساعة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  <w:lang w:bidi="ar-IQ"/>
                                    </w:rPr>
                                    <w:t>تعلم ال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>IPv4 address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bidi="ar-IQ"/>
                                    </w:rPr>
                                    <w:t>المكونات، الوظيفة، الحجم، طريقة التمثيل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  <w:lang w:bidi="ar-IQ"/>
                                    </w:rPr>
                                    <w:t>نبذة تاريخية عنه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>classful IP address A,B,C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  <w:lang w:bidi="ar-IQ"/>
                                    </w:rPr>
                                    <w:t>ال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classless 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>subnetting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>Public &amp; Private IP address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bidi="ar-IQ"/>
                                    </w:rPr>
                                    <w:t>ال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>NAT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bidi="ar-IQ"/>
                                    </w:rPr>
                                    <w:t>وال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>IPv6 ad</w:t>
                                  </w:r>
                                  <w:r>
                                    <w:rPr>
                                      <w:lang w:bidi="ar-IQ"/>
                                    </w:rPr>
                                    <w:t>dress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علم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VLSM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bidi w:val="0"/>
                                    <w:jc w:val="left"/>
                                    <w:rPr>
                                      <w:rFonts w:eastAsia="Calibri" w:cs="Times New Roman"/>
                                      <w:color w:val="000000"/>
                                      <w:lang w:val="en-GB" w:bidi="ar-IQ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The Network Layer and IPv4 Addressing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val="en-GB"/>
                                    </w:rPr>
                                    <w:t>محاضرات و الربط العملي والمحاكاة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bidi="ar-IQ"/>
                                    </w:rPr>
                                    <w:t>امتحان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lang w:bidi="ar-IQ"/>
                                    </w:rPr>
                                    <w:t>26-23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  <w:lang w:bidi="ar-IQ"/>
                                    </w:rPr>
                                    <w:t>تعلم مفاهيم بروتوكولات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lang w:val="en-GB" w:bidi="ar-IQ"/>
                                    </w:rPr>
                                    <w:t>TCP</w:t>
                                  </w:r>
                                  <w:r>
                                    <w:rPr>
                                      <w:rFonts w:cs="Times New Roman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val="en-GB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UDP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righ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The Transport Layer 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val="en-GB"/>
                                    </w:rPr>
                                    <w:t>محاضرات و الربط العملي والمحاكاة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bidi="ar-IQ"/>
                                    </w:rPr>
                                    <w:t>امتحان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lang w:bidi="ar-IQ"/>
                                    </w:rPr>
                                    <w:t>27-30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  <w:lang w:bidi="ar-IQ"/>
                                    </w:rPr>
                                    <w:t>تعلم بروتوكولات</w:t>
                                  </w:r>
                                  <w:r>
                                    <w:rPr>
                                      <w:rFonts w:cs="Times New Roman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lang w:val="en-GB" w:bidi="ar-IQ"/>
                                    </w:rPr>
                                    <w:t>DNS, HTTP, DHCP, SMTP, POP3, FTP and SMB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righ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Application Layer Functionality and Protocols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val="en-GB"/>
                                    </w:rPr>
                                    <w:t>محاضرات و الربط العملي والمحاكاة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bidi="ar-IQ"/>
                                    </w:rPr>
                                    <w:t>امتحانات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445</wp:posOffset>
                      </wp:positionV>
                      <wp:extent cx="6172200" cy="29495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2949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007"/>
                                    <w:gridCol w:w="5713"/>
                                  </w:tblGrid>
                                  <w:tr>
                                    <w:trPr>
                                      <w:trHeight w:val="477" w:hRule="atLeast"/>
                                    </w:trPr>
                                    <w:tc>
                                      <w:tcPr>
                                        <w:tcW w:w="97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252" w:leader="none"/>
                                            <w:tab w:val="left" w:pos="432" w:leader="none"/>
                                          </w:tabs>
                                          <w:autoSpaceDE w:val="false"/>
                                          <w:ind w:left="735" w:right="0" w:hanging="375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بن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تحت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0" w:hRule="atLeast"/>
                                    </w:trPr>
                                    <w:tc>
                                      <w:tcPr>
                                        <w:tcW w:w="40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ـ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كتب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قرر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طلوب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right"/>
                                          <w:rPr>
                                            <w:rFonts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Data communication and computer networking by Behrouz A. Forouzan</w:t>
                                        </w: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8" w:hRule="atLeast"/>
                                    </w:trPr>
                                    <w:tc>
                                      <w:tcPr>
                                        <w:tcW w:w="40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ـ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راجع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رئيس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صادر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)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صادر الساندة للمادة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47" w:hRule="atLeast"/>
                                    </w:trPr>
                                    <w:tc>
                                      <w:tcPr>
                                        <w:tcW w:w="40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ـ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كتب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مراجع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ت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يوصى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بها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               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جل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علم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تقاري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,.... 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right"/>
                                          <w:rPr>
                                            <w:rFonts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Cisco</w:t>
                                        </w: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بالإضافة الى المجلات العلمية في الاختصا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99" w:hRule="atLeast"/>
                                    </w:trPr>
                                    <w:tc>
                                      <w:tcPr>
                                        <w:tcW w:w="40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ب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ـ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راجع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لكترونية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واقع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نترني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واقع الالكترونية المختصة بدراسة الماد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Networking  tutorial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pt;height:232.25pt;mso-wrap-distance-left:0pt;mso-wrap-distance-right:9pt;mso-wrap-distance-top:0pt;mso-wrap-distance-bottom:0pt;margin-top:-0.3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7"/>
                              <w:gridCol w:w="5713"/>
                            </w:tblGrid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9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tabs>
                                      <w:tab w:val="clear" w:pos="720"/>
                                      <w:tab w:val="left" w:pos="252" w:leader="none"/>
                                      <w:tab w:val="left" w:pos="432" w:leader="none"/>
                                    </w:tabs>
                                    <w:autoSpaceDE w:val="false"/>
                                    <w:ind w:left="735" w:right="0" w:hanging="375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بن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حت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4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كتب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قر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طلوب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right"/>
                                    <w:rPr>
                                      <w:rFonts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Data communication and computer networking by Behrouz A. Forouzan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4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راج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رئيس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صادر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)  </w:t>
                                  </w:r>
                                </w:p>
                              </w:tc>
                              <w:tc>
                                <w:tcPr>
                                  <w:tcW w:w="5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صادر الساندة للماد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4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ـ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كتب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راج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يوصى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بها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جل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لم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اري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,....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5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right"/>
                                    <w:rPr>
                                      <w:rFonts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Cisco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بالإضافة الى المجلات العلمية في الاختصا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9" w:hRule="atLeast"/>
                              </w:trPr>
                              <w:tc>
                                <w:tcPr>
                                  <w:tcW w:w="4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ب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راج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لكترونية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واق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نترني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....</w:t>
                                  </w:r>
                                </w:p>
                              </w:tc>
                              <w:tc>
                                <w:tcPr>
                                  <w:tcW w:w="5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واقع الالكترونية المختصة بدراسة المادة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/>
                                      <w:sz w:val="28"/>
                                      <w:szCs w:val="28"/>
                                      <w:lang w:bidi="ar-IQ"/>
                                    </w:rPr>
                                    <w:t>Networking  tutorial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vanish/>
          <w:lang w:bidi="ar-IQ"/>
        </w:rPr>
      </w:pPr>
      <w:r>
        <w:rPr>
          <w:vanish/>
          <w:rtl w:val="true"/>
          <w:lang w:bidi="ar-IQ"/>
        </w:rPr>
      </w:r>
    </w:p>
    <w:tbl>
      <w:tblPr>
        <w:bidiVisual w:val="true"/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9501"/>
      </w:tblGrid>
      <w:tr>
        <w:trPr>
          <w:trHeight w:val="515" w:hRule="atLeast"/>
        </w:trPr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895" w:hRule="atLeast"/>
        </w:trPr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أ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عد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ع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صا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ب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تجاو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%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sz w:val="32"/>
    </w:rPr>
  </w:style>
  <w:style w:type="character" w:styleId="WW8Num21z0">
    <w:name w:val="WW8Num21z0"/>
    <w:qFormat/>
    <w:rPr>
      <w:rFonts w:ascii="Symbol" w:hAnsi="Symbol" w:cs="Symbol"/>
      <w:color w:val="00000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cs="Arial"/>
    </w:rPr>
  </w:style>
  <w:style w:type="character" w:styleId="WW8Num35z0">
    <w:name w:val="WW8Num35z0"/>
    <w:qFormat/>
    <w:rPr>
      <w:rFonts w:cs="Arial"/>
    </w:rPr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39z1">
    <w:name w:val="WW8Num39z1"/>
    <w:qFormat/>
    <w:rPr>
      <w:rFonts w:ascii="Times New Roman" w:hAnsi="Times New Roman" w:eastAsia="Times New Roman" w:cs="Traditional Arabic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Times New Roman" w:cs="Traditional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5:58:00Z</dcterms:created>
  <dc:creator>Lez</dc:creator>
  <dc:description/>
  <cp:keywords/>
  <dc:language>en-US</dc:language>
  <cp:lastModifiedBy>Maher</cp:lastModifiedBy>
  <cp:lastPrinted>2015-04-20T13:19:00Z</cp:lastPrinted>
  <dcterms:modified xsi:type="dcterms:W3CDTF">2024-04-09T22:13:00Z</dcterms:modified>
  <cp:revision>84</cp:revision>
  <dc:subject/>
  <dc:title>وزارة التعليم العالي والبـحث العلمي</dc:title>
</cp:coreProperties>
</file>