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 المنصور الجامعه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هندس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val="en-GB" w:bidi="ar-IQ"/>
              </w:rPr>
              <w:t>/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 الصور الرقم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 فعلي إلزا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0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ة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024/4/1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7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رض الرئيسي من المقرر هو دراسة المباديء الأساسيه لمعالجة الصور رقميا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 تحليلها من خلال أستخدام تقنيات مختلفه تتعامل مع الصور سواء كانت الصور في المجال الفضائي أو الترددي و كذلك تحويل الصور من مجال الى مجال أخر بأستخدام مجموعه من التحويلات مثل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Fourier, Wavelet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 المتخصصه في تحليل صفات و خصائص الصور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vanish/>
        </w:rPr>
      </w:pPr>
      <w:r>
        <w:rPr>
          <w:rFonts w:cs="Times New Roman"/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432" w:right="0" w:hanging="432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18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– الأهداف المعرفي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–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 بمعالجة الصور و أنظمة التصوير و طريقة تمثيل الصور و أساسيات الصور الرقمي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–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سين الصور سواء كانت في المجال الفضائي او التردد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–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ويل الصور من مجال الى مجال أخ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–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ترجاع الصور و تجزئة الصور و تمييز الكيان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–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غط الصو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–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عالجة الصور الملونه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– الأهداف المهاراتية الخاصة بالمقرر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–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لمام بتصميم و كتابة و تطوير البرامج التي تتعلق بمعالجة االصو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–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لمام بتصميم و كتابة و تطوير الخوارزميات التي تتعلق بمعالجو الصو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–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حل المشاكل المرتبطه ببرامج معالجة الصو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–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العمل ضمن مجموعه لحل المشاكل المرتبطه ببرامج معالجة الصور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 الطالب بالمواضيع الأساسيه و الثانويه المتعلقه بمعالجة الصور الرقميه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جمة المواضيع و المفردات النظريه الخاصه بمعالجة الصور الرقميه الى برامج حاسوبيه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البة الطالب ببرامج جاسوبيه ذات صله بالمفردات النظريه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 منزليه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 يوميه مفاجئه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 شهريه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 نصف السنه و نهائي السنه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–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وجدانية والقيمي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تاذ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ز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ج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ملاء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لتز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هدو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صف</w:t>
            </w:r>
          </w:p>
          <w:p>
            <w:pPr>
              <w:pStyle w:val="Normal"/>
              <w:shd w:fill="FFFFFF" w:val="clear"/>
              <w:autoSpaceDE w:val="false"/>
              <w:ind w:left="1152" w:right="0" w:hanging="540"/>
              <w:jc w:val="both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ملائ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ج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ص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ئم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م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ل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امل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ي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ز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س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زملائ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ز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نفس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ز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س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ز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م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ع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ه</w:t>
            </w:r>
          </w:p>
        </w:tc>
      </w:tr>
      <w:tr>
        <w:trPr>
          <w:trHeight w:val="71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792" w:right="0" w:hanging="360"/>
              <w:jc w:val="both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–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أخرى المتعلقة بقابلية التوظيف والتطور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تصا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/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ر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فيزه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 تبني التغييرات و العمل في الأوضاع المتناقضه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520"/>
        <w:gridCol w:w="2880"/>
        <w:gridCol w:w="1260"/>
        <w:gridCol w:w="1260"/>
      </w:tblGrid>
      <w:tr>
        <w:trPr>
          <w:trHeight w:val="53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612" w:right="0" w:hanging="612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و الموض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ع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صو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ص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اه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Introduction to Image Process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اه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مك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Digital Image Fundamen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و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دد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و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val="en-GB" w:bidi="ar-IQ"/>
              </w:rPr>
              <w:t>Fouri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ourier Transfo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8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س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ضائ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Image Enhancement in the Spatial Dom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س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دد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Image Enhancement in the Frequency Dom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ضغ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تق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جم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اه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ضغ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خسا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د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خسا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يان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Image Compres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6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val="en-GB" w:bidi="ar-IQ"/>
              </w:rPr>
              <w:t>Wavelet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val="en-GB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val="en-GB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val="en-GB"/>
              </w:rPr>
              <w:t>الرقمي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val="en-GB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val="en-GB"/>
              </w:rPr>
              <w:t>ماه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val="en-GB"/>
              </w:rPr>
              <w:t>استخدام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val="en-GB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val="en-GB"/>
              </w:rPr>
              <w:t>الطريق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Wavelet Transfo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9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رج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وه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Image Rest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س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ناد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قطه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ف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Image Segmen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5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نائي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حاد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ل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كليا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Morphological Image Process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vanish/>
        </w:rPr>
      </w:pPr>
      <w:r>
        <w:rPr>
          <w:rFonts w:cs="Times New Roman"/>
          <w:vanish/>
          <w:rtl w:val="true"/>
        </w:rPr>
      </w:r>
    </w:p>
    <w:tbl>
      <w:tblPr>
        <w:bidiVisual w:val="true"/>
        <w:tblW w:w="98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5940"/>
      </w:tblGrid>
      <w:tr>
        <w:trPr>
          <w:trHeight w:val="477" w:hRule="atLeast"/>
        </w:trPr>
        <w:tc>
          <w:tcPr>
            <w:tcW w:w="9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57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ــ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تب المقررة المطلوبة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Rafael C. Gonzalez &amp; Richard E. Wood, “Digital Image Processing”, 2/E, Prentice-Hall 2001</w:t>
            </w:r>
          </w:p>
        </w:tc>
      </w:tr>
      <w:tr>
        <w:trPr>
          <w:trHeight w:val="71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ــ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اجع الرئي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Scott E. Umbangh, “Computer Vision  and Image Processing”, Prentice-Hall 1998</w:t>
            </w:r>
          </w:p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87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2" w:right="0" w:hanging="362"/>
              <w:jc w:val="both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ـ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تب والمراجع التي يوصى بها               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,...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John R. Jensen, “Introductiory Digital Image”, 3/E, Prentice-Hall, 2005</w:t>
            </w:r>
          </w:p>
        </w:tc>
      </w:tr>
      <w:tr>
        <w:trPr>
          <w:trHeight w:val="71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722" w:right="0" w:hanging="722"/>
              <w:jc w:val="both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ــ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 الالكترون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 الانترني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 يوجد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98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419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خطة تطوير المقرر الدراسي </w:t>
            </w:r>
          </w:p>
        </w:tc>
      </w:tr>
      <w:tr>
        <w:trPr>
          <w:trHeight w:val="495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طلاع على منهاج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 الصور الرقمي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في بقية الجامعات الحكوميه العراقيه و الأجنبيه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2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32"/>
    </w:rPr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>
      <w:rFonts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/>
      <w:bCs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4"/>
      <w:szCs w:val="24"/>
    </w:rPr>
  </w:style>
  <w:style w:type="character" w:styleId="WW8Num47z1">
    <w:name w:val="WW8Num47z1"/>
    <w:qFormat/>
    <w:rPr>
      <w:rFonts w:ascii="Times New Roman" w:hAnsi="Times New Roman" w:eastAsia="Times New Roman" w:cs="Traditional Arabic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5:54:00Z</dcterms:created>
  <dc:creator>Lez</dc:creator>
  <dc:description/>
  <cp:keywords/>
  <dc:language>en-US</dc:language>
  <cp:lastModifiedBy>Maher</cp:lastModifiedBy>
  <cp:lastPrinted>2015-04-20T13:19:00Z</cp:lastPrinted>
  <dcterms:modified xsi:type="dcterms:W3CDTF">2024-04-13T17:10:00Z</dcterms:modified>
  <cp:revision>7</cp:revision>
  <dc:subject/>
  <dc:title>وزارة التعليم العالي والبـحث العلمي</dc:title>
</cp:coreProperties>
</file>