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لابد من الربط بينها وبين وصف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9" w:right="0" w:hanging="119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9" w:right="0" w:hanging="119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م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9" w:right="0" w:hanging="119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9" w:right="0" w:hanging="119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0" w:right="119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9" w:right="0" w:hanging="119"/>
              <w:jc w:val="left"/>
              <w:rPr>
                <w:rFonts w:ascii="Cambria" w:hAnsi="Cambria" w:eastAsia="Calibri" w:cs="Times New Roman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lang w:val="en-GB" w:bidi="ar-IQ"/>
              </w:rPr>
              <w:t>/1</w:t>
            </w:r>
            <w:r>
              <w:rPr>
                <w:rFonts w:eastAsia="Calibri" w:cs="Times New Roman" w:ascii="Cambria" w:hAnsi="Cambria"/>
                <w:sz w:val="28"/>
                <w:szCs w:val="28"/>
                <w:lang w:val="en-GB"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آ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libri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شفيرالمعلوم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ك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آ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شخي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فايرو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ما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ُس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دا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غ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ُ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آم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ص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ر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ل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حيا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ت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ص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غ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ز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ط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ص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ب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ا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تات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ال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ا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زلية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ّ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شبك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ظيف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205"/>
        <w:gridCol w:w="1395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-</w:t>
            </w:r>
            <w:r>
              <w:rPr>
                <w:rFonts w:eastAsia="Calibri" w:cs="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فاه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آ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يان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inciples and concepts of computer securit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lang w:bidi="ar-IQ"/>
              </w:rPr>
              <w:t>6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شف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ف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Cryptography and data securit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ك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شغ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ccess control mechanisms in operating system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تأم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Essentials in security of network communic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2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ل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irewall Gateway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</w:rPr>
              <w:t>27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sz w:val="32"/>
                <w:szCs w:val="32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uthentication, Key exchange and certific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6" w:leader="none"/>
                <w:tab w:val="right" w:pos="5497" w:leader="none"/>
              </w:tabs>
              <w:autoSpaceDE w:val="false"/>
              <w:bidi w:val="0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Network Security Essentials; Applications And Standards; Fourth Edition: William Stallings Prentice Hall.</w:t>
            </w:r>
          </w:p>
          <w:p>
            <w:pPr>
              <w:pStyle w:val="ListParagraph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Cryptography and Network Security Principles and Practice Fifth Edition; William Stallings, Prentice Hall 2011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27" w:leader="none"/>
                <w:tab w:val="right" w:pos="5497" w:leader="none"/>
              </w:tabs>
              <w:autoSpaceDE w:val="false"/>
              <w:bidi w:val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oncordeNova-Regular;Times New Roman" w:hAnsi="ConcordeNova-Regular;Times New Roman" w:cs="ConcordeNova-Regular;Times New Roman"/>
                <w:sz w:val="28"/>
                <w:szCs w:val="28"/>
              </w:rPr>
            </w:pPr>
            <w:r>
              <w:rPr>
                <w:rFonts w:cs="ConcordeNova-Regular;Times New Roman" w:ascii="ConcordeNova-Regular;Times New Roman" w:hAnsi="ConcordeNova-Regular;Times New Roman"/>
                <w:sz w:val="28"/>
                <w:szCs w:val="28"/>
              </w:rPr>
              <w:t xml:space="preserve">Essential Computer Security; </w:t>
            </w:r>
            <w:r>
              <w:rPr>
                <w:rFonts w:cs="Times New Roman"/>
                <w:sz w:val="22"/>
                <w:szCs w:val="22"/>
              </w:rPr>
              <w:t>Everyone’s Guide To E-Mail, Internet, And Wireless Security</w:t>
            </w:r>
            <w:r>
              <w:rPr>
                <w:rFonts w:cs="ConcordeNova-Regular;Times New Roman" w:ascii="ConcordeNova-Regular;Times New Roman" w:hAnsi="ConcordeNova-Regular;Times New Roman"/>
                <w:sz w:val="24"/>
                <w:szCs w:val="24"/>
              </w:rPr>
              <w:t>. 2006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Foundations of Security (</w:t>
            </w:r>
            <w:r>
              <w:rPr>
                <w:rFonts w:cs="HelveticaNeue-BoldCond;Arial" w:ascii="HelveticaNeue-BoldCond;Arial" w:hAnsi="HelveticaNeue-BoldCond;Arial"/>
                <w:b/>
                <w:bCs/>
                <w:sz w:val="18"/>
                <w:szCs w:val="18"/>
              </w:rPr>
              <w:t>2007 by Neil Daswani, Christoph Kern, and Anita Kesavan</w:t>
            </w: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)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Cryptography and network security: principles and practice; W. Stallings; Prentice Hall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/>
            </w:pPr>
            <w:hyperlink r:id="rId2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https://www.youtube.com</w:t>
              </w:r>
            </w:hyperlink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hyperlink r:id="rId3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http://www.slideshare.net</w:t>
              </w:r>
            </w:hyperlink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ذ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جاو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%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ج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ك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دا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ncordeNova-Regular">
    <w:altName w:val="Times New Roman"/>
    <w:charset w:val="00"/>
    <w:family w:val="roman"/>
    <w:pitch w:val="default"/>
  </w:font>
  <w:font w:name="HelveticaNeue-Bold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6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" TargetMode="External"/><Relationship Id="rId3" Type="http://schemas.openxmlformats.org/officeDocument/2006/relationships/hyperlink" Target="http://www.slideshare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7:58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3T06:51:00Z</dcterms:modified>
  <cp:revision>28</cp:revision>
  <dc:subject/>
  <dc:title>وزارة التعليم العالي والبـحث العلمي</dc:title>
</cp:coreProperties>
</file>