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كلية المنصور الجامع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قسم القانون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24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رئيس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رعد فجر فتيح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اسم المعاون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ستار شاكر سلمان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-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2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-483" w:right="0" w:hanging="425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كالوريوس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كالوريوس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color w:val="D9D9D9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      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85"/>
        <w:gridCol w:w="1485"/>
        <w:gridCol w:w="1485"/>
        <w:gridCol w:w="1485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حقو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نسان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023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024</w:t>
            </w:r>
          </w:p>
        </w:tc>
      </w:tr>
      <w:tr>
        <w:trPr>
          <w:trHeight w:val="21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بوعية</w:t>
            </w:r>
          </w:p>
        </w:tc>
      </w:tr>
      <w:tr>
        <w:trPr>
          <w:trHeight w:val="21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snapToGrid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موع</w:t>
            </w:r>
          </w:p>
        </w:tc>
      </w:tr>
      <w:tr>
        <w:trPr>
          <w:trHeight w:val="21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snapToGrid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72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6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 -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024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حاطة النظرية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قوق الانسان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واهدافه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عريف الطلاب بموجز عن تاريخ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قوق الانسان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ونشأته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كوين معلومات ومعارف لدى الطلاب عن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قوق الانسان القديمة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وين معلومات ومعارف لدى الطلاب عن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إعلان العالمي للحقوق  الانسان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وسيع مدارك الطلاب حول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فهوم الديمقراطية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إغناء المستوى الفكري للطلاب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في الجوانب الشكلية والجوانب الموضوعية بحقوق الانسان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rFonts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مقرر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أهداف المعرفية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على حقوق الانسان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وسيع مدارك الطلاب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في حقوق الانسان القديمة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 المهاراتية الخاصة بالمقرر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 مفردات الموضوع نظرياً</w:t>
            </w:r>
          </w:p>
          <w:p>
            <w:pPr>
              <w:pStyle w:val="Normal"/>
              <w:shd w:fill="FFFFFF" w:val="clear"/>
              <w:autoSpaceDE w:val="false"/>
              <w:ind w:left="1107" w:right="0" w:hanging="495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واصل بين النظرية والواقع من خلال ايراد وقائع عملية تتعلق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بعض البحوث الحديثة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 النظرية بالاعتماد على كتاب منهجي محدد سلفا ليكون بين ايدي الطلاب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تخدام برنامج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 عرض المحاضرة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جعل المحاضرة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ثر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فاعلية من خلال حث الطلاب للمناقشة وتحفيزهم لذلك بطرح قصص واقعية تتعلق بموضوع المحاض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متحانات اليومية المفاجئ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Quiz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 الشهر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 والتفاعل اثناء عرض المحاض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أهداف الوجدانية والقيمية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خطيط لإيجاد حلول أولية يتم تنظيمها بصرياً لكسب مهارات فكرية وتخيل للعملية الابداعية لما قبل التنفيذ والتطبيق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كون التقييم من خلال مناقشة الحلول المختلفة ومنح درجات اضافية للطلبة الذين يصلون الى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فضل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حلول وبأسرع وقت ممكن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عامة والتأهيلية المنقول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 الأخرى المتعلقة بقابلية التوظيف والتطور الشخصي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 افكار عملية تتعلق بمخرجات برنامج الدراسة لمناقشتها مع الطلاب ل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سابهم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لومات عن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سوق العمل في المجال القانون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60"/>
        <w:gridCol w:w="243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 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righ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 الحق والانسان وحقوق الانسا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righ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 الح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يم محاضرة مع مشاركة الطلا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أشير أسماء المشاركين</w:t>
            </w:r>
          </w:p>
        </w:tc>
      </w:tr>
      <w:tr>
        <w:trPr>
          <w:trHeight w:val="33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فهوم الانسان ومفهوم حقوق الانسان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ور التاريخ لفكرة حقوق الانسان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حقوق الانسان في العصور القديمة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يم محاضرة مع مشاركة الطلا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أشير أسماء المشاركين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و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هرية</w:t>
            </w:r>
          </w:p>
        </w:tc>
      </w:tr>
      <w:tr>
        <w:trPr>
          <w:trHeight w:val="33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جهات لتحديد المشكلة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حضارة بلاد الرافدين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حقوق الانسان في بلا وادي النيل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فكرة حقوق الانسان في الحضارة الغربية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فكرة حقوق الانسان في الحضارة الاغريقية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فكرة حقوق الانسان في الحضارة الرومانية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يم محاضرة مع مشاركة الطلا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أشير أسماء المشاركين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وي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فكرة حقوق الانسان في العصور الوسطى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فكرة حقوق الانسان في عصر النهضة ومطلع العصر الحديث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هام الفكري في تطور فكرة حقوق الانسان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أنواع الحقوق والحريات العامة وموقف بعض الاتفاقيات الدولية وبعض الدساتير المقارنة والعربية منها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سهام الفكري في العصور القديمة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يم محاضرة مع مشاركة الطلاب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يم محاضرة مع مشاركة الطلا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أشير أسماء المشاركين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و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ه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أشير أسماء المشاركين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و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سهام الفكري عند الاغريق و الروما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سهام الفكري في العصور الوسطى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سهام الفكري والفلسفي في عصر النهضة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سهام الفكري في مطلع العصر الحديث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نظرية العقد الاجتماعي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درسة الطبيعيين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حقوق والحريات العامة التقليدية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حقوق والحريات الشخصية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حقوق والحريات الفكرية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حريات الاقتصادية والحقوق الاجتماعية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حريات الاقتصادية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حقوق الاجتماعية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قوق الانسان في إعلانات الحقوق والوثائق الاقليمية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حقوق الانسان في الاتفاقات الإقليمية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يم محاضرة مع مشاركة الطلاب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أشير أسماء المشاركين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وي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حقوق الانسان في الدساتير العراقية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حقوق والحريات العامة التقليدية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يم محاضرة مع مشاركة الطلاب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أشير أسماء المشاركين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و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هري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حرية الاقتصادية والاجتماعية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حقوق الاجتماعية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سائل حماية حقوق الانسان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وسائل القانونية و التشريع المادي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يم محاضرة مع مشاركة الطلاب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أشير أسماء المشاركين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و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هري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وسائل القضائية و السياسية 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rFonts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tbl>
      <w:tblPr>
        <w:bidiVisual w:val="true"/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865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2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 التحتية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ـ الكتب المقررة المطلوبة 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 xml:space="preserve">حقوق الانسان 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ـ المراجع الرئيس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حميد حنون خالد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ـ الكتب والمراجع التي يوصى بها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ارير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,....  )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 ـ المراجع الالكترون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واقع الانترنيت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إعلان العالمي لحقوق الانسان</w:t>
            </w:r>
          </w:p>
        </w:tc>
      </w:tr>
    </w:tbl>
    <w:p>
      <w:pPr>
        <w:pStyle w:val="Normal"/>
        <w:shd w:fill="FFFFFF" w:val="clear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65" w:right="0" w:hanging="405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خطة تطوير المقرر الدراسي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 المفردات الدراسية للمنهاج الحالي من خلال حذف بعض الفقرات واضافة اخرى اقرب الى الموضوع</w:t>
            </w:r>
          </w:p>
        </w:tc>
      </w:tr>
    </w:tbl>
    <w:p>
      <w:pPr>
        <w:pStyle w:val="Normal"/>
        <w:shd w:fill="FFFFFF" w:val="clear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   </w:t>
      </w:r>
      <w:r>
        <w:rPr>
          <w:rFonts w:cs="Times New Roman"/>
          <w:sz w:val="28"/>
          <w:sz w:val="28"/>
          <w:szCs w:val="28"/>
          <w:rtl w:val="true"/>
          <w:lang w:bidi="ar-IQ"/>
        </w:rPr>
        <w:t>مدرس المادة</w:t>
      </w:r>
    </w:p>
    <w:p>
      <w:pPr>
        <w:pStyle w:val="Normal"/>
        <w:shd w:fill="FFFFFF" w:val="clear"/>
        <w:spacing w:lineRule="auto" w:line="276" w:before="0" w:after="24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 w:val="28"/>
          <w:szCs w:val="28"/>
          <w:rtl w:val="true"/>
          <w:lang w:bidi="ar-IQ"/>
        </w:rPr>
        <w:t>م</w:t>
      </w:r>
      <w:r>
        <w:rPr>
          <w:rFonts w:cs="Times New Roman"/>
          <w:sz w:val="28"/>
          <w:szCs w:val="28"/>
          <w:rtl w:val="true"/>
          <w:lang w:bidi="ar-IQ"/>
        </w:rPr>
        <w:t>.</w:t>
      </w:r>
      <w:r>
        <w:rPr>
          <w:rFonts w:cs="Times New Roman"/>
          <w:sz w:val="28"/>
          <w:sz w:val="28"/>
          <w:szCs w:val="28"/>
          <w:rtl w:val="true"/>
          <w:lang w:bidi="ar-IQ"/>
        </w:rPr>
        <w:t>م محمد فاروق الحبيب</w:t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2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2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3"/>
      <w:numFmt w:val="decimal"/>
      <w:lvlText w:val="%1-"/>
      <w:lvlJc w:val="right"/>
      <w:pPr>
        <w:tabs>
          <w:tab w:val="num" w:pos="0"/>
        </w:tabs>
        <w:ind w:left="765" w:hanging="405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6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32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raditional Arabic" w:hAnsi="Traditional Arabic" w:eastAsia="Calibri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raditional Arabi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Heading1Char">
    <w:name w:val="Heading 1 Char"/>
    <w:qFormat/>
    <w:rPr>
      <w:rFonts w:cs="Traditional Arabic"/>
      <w:b/>
      <w:bCs/>
      <w:szCs w:val="32"/>
      <w:u w:val="single"/>
    </w:rPr>
  </w:style>
  <w:style w:type="character" w:styleId="Heading2Char">
    <w:name w:val="Heading 2 Char"/>
    <w:qFormat/>
    <w:rPr>
      <w:rFonts w:cs="Traditional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5:31:00Z</dcterms:created>
  <dc:creator>Lez</dc:creator>
  <dc:description/>
  <cp:keywords/>
  <dc:language>en-US</dc:language>
  <cp:lastModifiedBy>Mohammed Faroq</cp:lastModifiedBy>
  <cp:lastPrinted>2024-02-13T13:05:00Z</cp:lastPrinted>
  <dcterms:modified xsi:type="dcterms:W3CDTF">2024-02-26T15:31:00Z</dcterms:modified>
  <cp:revision>2</cp:revision>
  <dc:subject/>
  <dc:title>وزارة التعليم العالي والبـحث العلمي</dc:title>
</cp:coreProperties>
</file>