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85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كلية المنصور 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قسم العلمي 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قانون الدستو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2024-2025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9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0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عدد الساعات 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تاريخ إعداد هذا الوصف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20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lang w:bidi="ar-IQ"/>
              </w:rPr>
              <w:t>2025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اطة النظرية بنظرية الدولة ونظرية الدستور ودساتير العراق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اب بموجز عن الدولة – تكوينها – نشأتها وآلية تشريع  الدستور ونشأته وانواعه واهميت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 معلومات ومعارف لدى الطلاب عن ماهية الدستور وعناصر تكوينه وكيفية نشأت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مدارك الطلاب حول عناصر الدولة الاساسية وانواع الدول واثر القاعدة الدستورية في تنظيم الدولة ومؤسساتها الدستورية والعلاقة بين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سيع مدارك الطلاب حول اهم انواع الدول البسيطة والمركبة الاتحادية وانواع الدساتير المرنة والجامدة ودساتير العراق الملكية والجمهورية  واهم القواعد الدستورية في دستور العراق لعام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05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إغناء المستوى الفكري للطلاب عن اهمية القواعد الدستورية في اقرار الحقوق والحريات وتحيد شكل الدولة ونظامها السياسي وتنظيم العلاقة بين سلطاتها الثلاث </w:t>
            </w:r>
          </w:p>
        </w:tc>
      </w:tr>
    </w:tbl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معرفية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 القانونية التي تؤهل الطالب لفهم الاسس الدستورية العامة وفي بلده</w:t>
            </w:r>
          </w:p>
          <w:p>
            <w:pPr>
              <w:pStyle w:val="Normal"/>
              <w:shd w:fill="FFFFFF" w:val="clear"/>
              <w:autoSpaceDE w:val="false"/>
              <w:ind w:left="965" w:right="0" w:hanging="353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مدارك الطلاب من خلال تقديم صورة متكاملة عن مبادئ القانون الدستوري الذي تعمل به   جميع المحاكم الدول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دريب الطلاب على التعامل مع  الدفاع عن حقوق الانسان والحريات العامة في أطار قانوني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جيه أذهان الطلاب نحو طبيع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بادئ التي تتحقق بيها شرعية السلطة في الدولة وسلطاتها الثلاث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شريعية والتنفيذية والقضائي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اضافات معرفية للطلاب عن امثلة تطبيقية حول اختصاصات السلطات الدستورية في دساتير عدد من الدول الاجنبية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–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طبيق مفردات الموضوع نظرياً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248" w:right="0" w:hanging="636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واصل بين النظرية والواقع من خلال ايراد وقائع عملية تتعلق  بنشأت الدساتير وانواع الدساتير وانواع الرقابة الدستوري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1248" w:right="0" w:hanging="636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ن يعرف قواعد القانون الدستوري وتطبيقاتها يصبح تفكيره في المجال القانوني مرنا وقاد ا   على استيعاب العلم والمعرف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بالاعتماد على كتاب منهجي محدد سلفا ليكون بين ايدي الطلا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تخدام برنامج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في عرض 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  <w:tab/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 المحاضرة اكثر فاعلية من خلال حث الطلاب للمناقشة وتحفيزهم لذلك بطرح قصص واقعية تتعلق بموضوع المحاضرة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متحانات اليومية المفاجئ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( 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Quiz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فصلية و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نح درجات اضافية للطلبة الذين ينجزون الواجبات الصفية بشكل عملي سريع ومتق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والتفاعل اثناء عرض 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shd w:fill="FFFFFF" w:val="clear"/>
              <w:autoSpaceDE w:val="false"/>
              <w:ind w:left="1107" w:right="0" w:hanging="495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لإيجاد حلول أولية يتم تنظيمها بصرياً لكسب مهارات فكرية وتخيل للعملية الابداعية لما قبل التنفيذ والتطبي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لمصطلحات الدستورية للطلاب في المعنى والتطبيق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 التقييم من خلال مناقشة الحلول المختلفة ومنح درجات اضافية للطلبة الذين يصلون الى افضل الحلول وباسرع وقت ممك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1107" w:right="0" w:hanging="495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 افكار عملية تتعلق بمخرجات برنامج الدراسة لمناقشتها مع الطلاب لإكسابهم معلومات  عن سوق العمل في المجال القانوني الدستور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65" w:leader="none"/>
              </w:tabs>
              <w:autoSpaceDE w:val="false"/>
              <w:ind w:left="965" w:right="0" w:hanging="353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 الطلاب عن حالات التطابق بين بعض المواضيع في القانون الدستوري والقوانين الوطنية   الاخرى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Simplified Arabic"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tbl>
      <w:tblPr>
        <w:bidiVisual w:val="true"/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2430"/>
        <w:gridCol w:w="2160"/>
        <w:gridCol w:w="1840"/>
        <w:gridCol w:w="1418"/>
      </w:tblGrid>
      <w:tr>
        <w:trPr>
          <w:trHeight w:val="538" w:hRule="atLeast"/>
        </w:trPr>
        <w:tc>
          <w:tcPr>
            <w:tcW w:w="10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القانونية التي تؤهل الطالب لفهم ماهية القاعدة القانونية والقاعدة الدستورية والاسس الدستورية العامة في بلد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آفاقه لقضايا الفكر وأساليب التفكير القانوني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يعرف قواعد القانون الدستوري  وتطبيقاتها يصبح تفكيره في المجال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 مرنا وقادرا على استيعاب العلم والمعرف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هيد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 القاعدة القانونية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القانونية التي تؤهل الطالب لفهم الاسس الدستورية العامة في بلده</w:t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آفاقه لقضايا الفكر وأساليب التفكير القانوني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صل تكوين الدولة ونشأتها والنظريات الفقهية التي قيلت فيها</w:t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باب الاول – نظرية الدولة </w:t>
            </w:r>
          </w:p>
          <w:p>
            <w:pPr>
              <w:pStyle w:val="Normal"/>
              <w:shd w:fill="FFFFFF" w:val="clear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 الاول – اصل الدولة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 باركا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 بالتفصي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لفرق ب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ة والشع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معنى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طة السياس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ممن تتألف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ركان الدولة الشعب</w:t>
            </w:r>
          </w:p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إقليم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مة والدولة – السلطة السياس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يضاح المعيار الذي يميز الدولة عن غيرها من خلال التعريف بالسيادة والشخصية القانون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jc w:val="righ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 الدول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مدارك الطلبة حول الطرق التي تؤول بها السلطة إلى الحكا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سائل اسناد السلط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اب حول مفهوم الانتخاب وهيئة الناخبين والنظم الانتخاب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خاب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لفرق ب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 الدو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نى الدولة البسيط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نى الدولة المتحد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 الدول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– الدول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سيطة او الموحدة –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ة المركبة او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حد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416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فرق ب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حاد الشخص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تحاد الفيدرال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تحاد الكونفدرالي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نى الاتحاد الشخص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اتحاد الشخص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اتحاد الكونفدرالي –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اتحاد الفيدرالي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نظام الدستوري في الولايات المتحدة الأمريكية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لاختصاصات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رية التي يختص بها كل من الاتحاد والولايات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لطات الدستو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دراسة بعض الدساتير التي اخذت بالاتحاد المركز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ستور الامريكي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نظام الدستوري في كل من سويسرا والمانيا والامارات العربية المتحد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لاختصاص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رية التي يختص بها كل من الاتحاد والولايات وسلطاتها الدستور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دساتي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سويسرا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مانيا – الامارات العربية المتحد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معنى نظرية الدستو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طبيعة  قواعد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ستور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باب الثان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نظرية الدستور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فصل الاو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 xml:space="preserve">مصادر القواعد الدستور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لقواعد المكتوب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اب عن ماهية العرف الدستوري واركانه وانواع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عرف الدستوري وانواعه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 بماهية القواعد الدستورية والعناصر التي تتكون منها والمذاهب التي قيلت في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صل الثان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فهوم الدستور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طبيعة القواعد الدستورية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رض الدرس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السبورة و الشاش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 أسلوب السؤال والجو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ختبارات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ية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ية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ريع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فه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 الفصلية والنهائ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بة بأنواع الدساتير من حيث التدوين والتعدي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انواع الدساتير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إيضاح معنى مبدأ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سمو الدستور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معنى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مو الموضوعي والشكلي والفرق بينهم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استثناء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  <w:lang w:bidi="ar-IQ"/>
              </w:rPr>
              <w:t>مبدأ سمو الدستور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ال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مفهوم الرقابة على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ستورية القوانين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ماهي الرقابة السياسية والمحاولة الاولى لها في فرنس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رقابة على دستورية القواني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رقابة السياس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معنى الرقابة القضائية وصورها وامثلتها في بعض الدساتير الاجنبي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رقابة القضائ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الرقابة القضائية في دساتير العراق الملكية والجمهورية ومرحلة ما بعد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رقابة على دستورية القوانين في العراق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416" w:right="0" w:hanging="36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معنى تعطي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ستو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مفهوم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طيل الرسم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للدستور والتعطيل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علي والفرق بينهم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نهاية الدساتير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لفرق ب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لوب العادي وغير العاد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نتائج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رتبة على نجاح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ور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صل الثالث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عطيل وانهاء القواعد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ستور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نظام الدستوري في العراق مع شرح الوضع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 والدستوري ف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ظل الاحتلال العثماني والبريطان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باب الثالث – التاريخ الدستوري للعراق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صل الاول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اوضاع الدستورية قبل  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25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عن الدستور الملكي  والتعرف على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 الأساسي لعام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925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فقرات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اصة بالحقوق والحريات الواردة في دستور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9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25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مؤسساته الدستور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يان النظام الدستوري في العراق والدستور العراقي لعام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فصل الثاني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58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واقع الدستوري في العراق في ظل دساتير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6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يسان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63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9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نيسان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964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ind w:left="133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محتوى دستور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968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يقة اقامته وخصائصه والمؤسسات الدستورية وفق احكامه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محتوى دستور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970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قت  وطريقة اقامته وخصائصه والمؤسسات الدستورية القائمة وفق احكام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1/9/1968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16/7/1970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ؤقت</w:t>
            </w:r>
          </w:p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الواقع السياسي والدستوري للعراق بعد الاحتلال الامريكي والاسباب التي ادت الى ذل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وضيح اختصاصات الحاكم المدني الامريكي للعراق ومجلس الحكم العراقي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فصل الثالث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/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نظام السياسي والدستوري للعراق بعد الاحتلال الامريك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حاكم الإداري ومجلس الحكم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محتوى قانون إدارة الدولة للمرحلة الانتقالية لسن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04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طريقة اقامت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قانون إدارة الدولة العراقية للمرحلة الانتقالية لسنة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4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لهيئات الدستورية ونظام الحكم خلال </w:t>
            </w:r>
            <w:r>
              <w:rPr>
                <w:rFonts w:ascii="Simplified Arabic" w:hAnsi="Simplified Arabic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دول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ind w:left="133" w:right="0" w:hanging="0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وضيح اختصاصات الحكومة الانتقالية الاولى والاقاليم والمحافظات والبلديات والهيئات المحل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هيئات الحكم وفق قانون ادارة الدولة والاقاليم والمحافظات والبلديات والهيئات المحل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يف بالنصوص الدستورية الخاصة بدستور العراق لسن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05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خصائصه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رف على ديباجة دستور العراق لسن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05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وخاتمته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حتواه واقامته – خصائصه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ختصاص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طة الاتحاد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ختصاص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قليم والمحافظات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ير منتظمة في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إقليم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 الاختصاصات الحصرية للسلطة التشريعية وتكوينه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سلطات الاتحادية وفق 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سلطة التشريعية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شرح اختصاصات السلطة التنفيذية  الاتحادية الحصرية وممن تتكون وفق دستور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005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شرح اختصاصات السلطة القضائية وتكوينها وطبيعة عملها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سلطة التنفيذية  والقضائية وفق دستور </w:t>
            </w:r>
            <w:r>
              <w:rPr>
                <w:rFonts w:cs="Simplified Arabic" w:ascii="Simplified Arabic" w:hAnsi="Simplified Arabic"/>
                <w:sz w:val="28"/>
                <w:szCs w:val="28"/>
              </w:rPr>
              <w:t>2005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ختصاصاتها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ascii="Simplified Arabic" w:hAnsi="Simplified Arabic" w:cs="Simplified Arabic"/>
          <w:vanish/>
          <w:sz w:val="28"/>
          <w:szCs w:val="28"/>
        </w:rPr>
      </w:pPr>
      <w:r>
        <w:rPr>
          <w:rFonts w:cs="Simplified Arabic" w:ascii="Simplified Arabic" w:hAnsi="Simplified Arabic"/>
          <w:vanish/>
          <w:sz w:val="28"/>
          <w:szCs w:val="28"/>
          <w:rtl w:val="true"/>
        </w:rPr>
      </w:r>
    </w:p>
    <w:tbl>
      <w:tblPr>
        <w:bidiVisual w:val="true"/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007"/>
      </w:tblGrid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eastAsia="Calibri" w:cs="Simplified Arabic"/>
                <w:sz w:val="28"/>
                <w:szCs w:val="28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الدكتور حميد حنون ، مبادئ القانون الدستور والنظام الدستور في العراق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eastAsia="Calibri" w:cs="Simplified Arabic"/>
                <w:sz w:val="28"/>
                <w:szCs w:val="28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 xml:space="preserve">طعيمة  الجرف ، نظرية الدولة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  <w:lang w:bidi="ar-IQ"/>
              </w:rPr>
              <w:t xml:space="preserve">                     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 xml:space="preserve">شمس فرغلي علي ،  القانون الدستوري                 </w:t>
            </w:r>
          </w:p>
          <w:p>
            <w:pPr>
              <w:pStyle w:val="Normal"/>
              <w:jc w:val="left"/>
              <w:rPr>
                <w:rFonts w:ascii="Simplified Arabic" w:hAnsi="Simplified Arabic" w:eastAsia="Calibri" w:cs="Simplified Arabic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Simplified Arabic" w:ascii="Simplified Arabic" w:hAnsi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implified Arabic" w:hAnsi="Simplified Arabic" w:eastAsia="Calibri" w:cs="Simplified Arabic"/>
                <w:sz w:val="28"/>
                <w:sz w:val="28"/>
                <w:szCs w:val="28"/>
                <w:rtl w:val="true"/>
              </w:rPr>
              <w:t xml:space="preserve">علي يوسف الشكري ، مبادئ القانون الدستوري والنظم السياسية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Simplified Arabic" w:ascii="Simplified Arabic" w:hAnsi="Simplified Arabic"/>
                <w:color w:val="000000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Simplified Arabic" w:hAnsi="Simplified Arabic" w:eastAsia="Calibri" w:cs="Simplified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Simplified Arabic" w:hAnsi="Simplified Arabic" w:eastAsia="Calibri" w:cs="Simplified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المفردات الدراسية للمنهاج الحالي من خلال حذف بعض الفقرات واضافة اخرى اقرب الى الموضوع</w:t>
            </w:r>
          </w:p>
        </w:tc>
      </w:tr>
    </w:tbl>
    <w:p>
      <w:pPr>
        <w:pStyle w:val="Normal"/>
        <w:shd w:fill="FFFFFF" w:val="clear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                                                       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درس المادة </w:t>
      </w:r>
    </w:p>
    <w:p>
      <w:pPr>
        <w:pStyle w:val="Normal"/>
        <w:shd w:fill="FFFFFF" w:val="clear"/>
        <w:spacing w:lineRule="auto" w:line="276" w:before="0" w:after="240"/>
        <w:jc w:val="right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 عماد عبيد جاسم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raditional Arabic" w:hAnsi="Traditional Arabic" w:eastAsia="Calibri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24:00Z</dcterms:created>
  <dc:creator>Lez</dc:creator>
  <dc:description/>
  <dc:language>en-US</dc:language>
  <cp:lastModifiedBy>Maher</cp:lastModifiedBy>
  <cp:lastPrinted>2025-02-08T23:25:00Z</cp:lastPrinted>
  <dcterms:modified xsi:type="dcterms:W3CDTF">2025-02-10T17:24:00Z</dcterms:modified>
  <cp:revision>2</cp:revision>
  <dc:subject/>
  <dc:title>وزارة التعليم العالي والبـحث العلمي</dc:title>
</cp:coreProperties>
</file>