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85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ظم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4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5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0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720" w:right="0" w:hanging="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8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1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  -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اطة النظرية بالتنظيم الدولي وخصائصه واهدافه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ريف الطلاب بموجز عن تاريخ التنظيم الدولي ونشأته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وين معلومات ومعارف لدى الطلاب عن ماهية المنظمات الدولية وعناصر تكوينها وكيفية نشأت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مدارك الطلاب حول الية عمل المنظمات الدولية وانواعها والعضوية في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مدارك الطلاب حول اهم المنظمات الدولية عالمية الاتجاه كعصبة الامم ومنظمة الامم المتحدة ومجلس الامن ومنظمة الصحة العالمية وجامعة الدول العربية وحلف شمال الاطلسي وغيرها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غناء المستوى الفكري للطلاب عن العلاقات الدولية واهداف التنظيم الدولي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مقرر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معرفية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دور المنظمات الدولية في تنظيم العلاقات الدو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سيع مدارك الطلاب حول طبيعة التعامل بين المنظمات الدولية والدول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دريب الطلاب على التعامل مع القضايا الدول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جيه أذهان الطلاب نحو طبيعة القرارات الصادرة من منظمة الأمم المتحدة وأجهزتها المختلف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قديم اضافات معرفية للطلاب عن امثلة تطبيقية حول الية الانضمام لبعض الاتفاقيات الدولية وحضور مؤتمراتها الدور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 المهاراتية الخاصة بالمقر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 مفردات الموضوع نظرياً</w:t>
            </w:r>
          </w:p>
          <w:p>
            <w:pPr>
              <w:pStyle w:val="Normal"/>
              <w:shd w:fill="FFFFFF" w:val="clear"/>
              <w:autoSpaceDE w:val="false"/>
              <w:ind w:left="1107" w:right="0" w:hanging="49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اصل بين النظرية والواقع من خلال ايراد وقائع عملية تتعلق بقرارات بعض المنظمات الدولية المؤتمرات الدول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 النظرية بالاعتماد على كتاب منهجي محدد سلفا ليكون بين ايدي الطلاب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تخدام برنامج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Power Point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 عرض المحاضرة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ind w:left="720" w:right="0" w:hanging="36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عل المحاضرة اكثر فاعلية من خلال حث الطلاب للمناقشة وتحفيزهم لذلك بطرح قصص واقعية تتعلق بموضوع المحاض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متحانات اليومية المفاجئ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Quiz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والتفاعل اثناء عرض المحاضر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أهداف الوجدانية والقيمية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لإيجاد حلول أولية يتم تنظيمها بصرياً لكسب مهارات فكرية وتخيل للعملية الابداعية لما قبل التنفيذ والتطبيق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 التقييم من خلال مناقشة الحلول المختلفة ومنح درجات اضافية للطلبة الذين يصلون الى افضل الحلول وبأسرع وقت ممك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عامة والتأهيلية المنقول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أخرى المتعلقة بقابلية التوظيف والتطور الشخصي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 افكار عملية تتعلق بمخرجات برنامج الدراسة لمناقشتها مع الطلاب ل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سابهم معلومات  عن سوق العمل في المجال القانوني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 الطلاب عن حالات التطابق بين بعض المواضيع في القانون الدولي والقوانين الوطنية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243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 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righ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 لدراسة التنظيم الدول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jc w:val="righ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أة فكرة التنظيم الدول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هداف وخصائص التنظيم الدول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 العامة للمنظمات الدول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منظمة الدولية وانواعه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هدات المنشأة للمنظمة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ة القانونية للمنظمات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ضوية في المنظمات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 المنظمات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لطات المنظمات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وظف الدول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صانات وامتيازات المنظمات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ويل المنظمات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ات العالم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بدأ العالمية في التنظيم الدولي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صبة الأم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شأة الأمم المتحدة واهدافها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عضوية في الأمم المتحد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يقاف العضوية وانتهائها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جهزة الأمم المتحد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ختصاصات الجمعية العامة للأمم المتحد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جلس الأمن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كوين والاختصاصات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نظام العمل والتصويت في مجلس الامن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جلس الاقتصادي والاجتماع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جلس الوصا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حكمة العدل الدول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أمانة العامة للأمم المتحد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هزة منظمة الامم المتحدة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كمة الإدارية للأمم المتحدة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ظمات الإقليم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علاقة بين الأمم المتحدة والمنظمات الإقليمية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 محاضرة مع مشاركة الطلاب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أشير أسماء المشاركين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فو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ات شهرية</w:t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امعة الدول العربية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حلف شمال الاطلسي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راجعة لمفردات المنهج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راجعة لمفردات المنهج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  <w:lang w:bidi="ar-IQ"/>
        </w:rPr>
      </w:pPr>
      <w:r>
        <w:rPr>
          <w:rFonts w:cs="Times New Roman"/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vanish/>
          <w:sz w:val="28"/>
          <w:szCs w:val="28"/>
        </w:rPr>
      </w:pPr>
      <w:r>
        <w:rPr>
          <w:rFonts w:cs="Times New Roman"/>
          <w:vanish/>
          <w:sz w:val="28"/>
          <w:szCs w:val="28"/>
          <w:rtl w:val="true"/>
        </w:rPr>
      </w:r>
    </w:p>
    <w:p>
      <w:pPr>
        <w:pStyle w:val="Normal"/>
        <w:shd w:fill="FFFFFF" w:val="clear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6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كتب المقررة المطلوبة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 المنظمات الدولية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هادي نعيم المالكي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ـ المراجع الرئيس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صالح مهدي العبيدي، قانون المنظمات الدولية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ـ الكتب والمراجع التي يوصى بها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جلات العلمية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قارير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,....  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 xml:space="preserve">كتاب المنظمات الدولية </w:t>
            </w:r>
            <w:r>
              <w:rPr>
                <w:rFonts w:eastAsia="Calibri" w:cs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فخري رشيد مهنا، د</w:t>
            </w:r>
            <w:r>
              <w:rPr>
                <w:rFonts w:eastAsia="Calibri"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صلاح ياسين داوود</w:t>
            </w:r>
          </w:p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 xml:space="preserve">كتاب المنظمات الدولية </w:t>
            </w:r>
            <w:r>
              <w:rPr>
                <w:rFonts w:eastAsia="Calibri" w:cs="Times New Roman"/>
                <w:sz w:val="28"/>
                <w:szCs w:val="28"/>
                <w:rtl w:val="true"/>
              </w:rPr>
              <w:t xml:space="preserve">/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Times New Roman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Times New Roman"/>
                <w:sz w:val="28"/>
                <w:sz w:val="28"/>
                <w:szCs w:val="28"/>
                <w:rtl w:val="true"/>
              </w:rPr>
              <w:t>علي يوسف الشكري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 ـ المراجع الالكترونية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واقع الانترنيت </w:t>
            </w:r>
            <w:r>
              <w:rPr>
                <w:rFonts w:eastAsia="Calibri" w:cs="Times New Roman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وقع الرسمي للأمم المتحدة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65" w:right="0" w:hanging="405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خطة تطوير المقرر الدراسي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 المفردات الدراسية للمنهاج الحالي من خلال حذف بعض الفقرات واضافة اخرى اقرب الى الموضوع</w:t>
            </w:r>
          </w:p>
        </w:tc>
      </w:tr>
    </w:tbl>
    <w:p>
      <w:pPr>
        <w:pStyle w:val="Normal"/>
        <w:shd w:fill="FFFFFF" w:val="clear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مدرس المادة</w:t>
      </w:r>
    </w:p>
    <w:p>
      <w:pPr>
        <w:pStyle w:val="Normal"/>
        <w:shd w:fill="FFFFFF" w:val="clear"/>
        <w:spacing w:lineRule="auto" w:line="276" w:before="0" w:after="24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ar-IQ"/>
        </w:rPr>
        <w:t xml:space="preserve">م </w:t>
      </w:r>
      <w:r>
        <w:rPr>
          <w:rFonts w:cs="Times New Roman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cs="Times New Roman"/>
          <w:sz w:val="28"/>
          <w:szCs w:val="28"/>
          <w:rtl w:val="true"/>
          <w:lang w:bidi="ar-IQ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cs="Times New Roman"/>
          <w:sz w:val="28"/>
          <w:sz w:val="28"/>
          <w:szCs w:val="28"/>
          <w:rtl w:val="true"/>
          <w:lang w:bidi="ar-IQ"/>
        </w:rPr>
        <w:t>ماد عبيد جاسم</w:t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3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raditional Arabic" w:hAnsi="Traditional Arabic" w:eastAsia="Calibri" w:cs="Traditional Arabi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Times New Roman" w:hAnsi="Times New Roman" w:eastAsia="Times New Roman" w:cs="Traditional Arabic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raditional Arab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7:15:00Z</dcterms:created>
  <dc:creator>Lez</dc:creator>
  <dc:description/>
  <dc:language>en-US</dc:language>
  <cp:lastModifiedBy>Maher</cp:lastModifiedBy>
  <cp:lastPrinted>2024-02-18T02:19:00Z</cp:lastPrinted>
  <dcterms:modified xsi:type="dcterms:W3CDTF">2025-02-10T17:15:00Z</dcterms:modified>
  <cp:revision>2</cp:revision>
  <dc:subject/>
  <dc:title>وزارة التعليم العالي والبـحث العلمي</dc:title>
</cp:coreProperties>
</file>